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a three to five divison counter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aqi Mobile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Shatt Al Ar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.  XVIII (US) ABC conducts a supporting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 the Army left (north) flank along the Euph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ver valley, while also guarding the western f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XVIII ABC and VII (US) Corp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OBJ MCCAULIFF and COLLINS.  On order,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attack along Iron 1 toward Basra or Ir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Asiriyah.  On order, XVIII ABC will att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alamawah.  Be prepared to continue the att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hdad.  II (US) MEF conducts a amphibious fe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wait Bay to fix Iraqi reserves in place.  On order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F will conduct amphibious assault in Kuwait B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t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s away from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CAULL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western flanks against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 COLO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 order, continue attack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n order, continue attack to vicinity Asiriy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R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ER (Kuwait International Air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COTT.  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 feint toward OBJ 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Iraq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seize OBJ A to cut roads from Ku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N toward Iraq.  Fix Iraqi Operationa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lace for destruction by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seize OBJ C to fix Iraqi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 in place for destruction by V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Lucky Main at KK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uccession of Command.  CG, VII (US) , XVIII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(US) MEF,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