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5 of 1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0500S OC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. 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B Chart) Enemy is expect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5 - 7 division attack to seize Ad Damman, KKM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y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defends NLT 150545 OCT 90 to defeat enemy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ARCENT will def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ed defense with FCN covering the bord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tral Zone to the coast south of Khafji.  I M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the east and XVIII (US) ABC will def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.  I expect FCN to inflict at least 25%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ttacker and to force him to deploy for 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.  As FCN is forced out of the cover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it will conduct a rearward passage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an assembly area in the XVIII (US) Corps r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to launch a counter attack with a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inity Khafji to cut off logistical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.  XVIII (US) Corps and I MEF will defe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in the main battle area, and laun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attacks to contain enemy penetrations.  AF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terdict command and control nodes, artillery,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 sites, and attack battalion size armor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CENT will provide NGS to I MEF and FCN.  The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101 ABD (AA) is ARCENT reserve and wil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attacks to contain brigade size penet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on the ARCENT F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I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