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4 of 39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3 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1200S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O 91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Enemy RGFC divisions, Adnan (-) and Tawalkal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icinity the 70 Easting grid line. 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ed to defend and conduct limited counterat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VII (US) Corps continue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1 (UK) AD Continues attack to our sou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1 (US) ID (M) will conduct forward pass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d Squadron and continue attack to destroy the RGF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3 (US) AD attacks to our n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2 ACR continues to attack to destroy enem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ne and find enemy defense be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Regiment will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squadrons asbreast, covered by the 4th Squad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AV is regimental reserve and will be usae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battalion size forces in zone.  I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tle to end when we have passed the 1 ID (M)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then be OPCON to 1 ID (M) and VII (US)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1st Squadron: Attack in zone to vicinity 73 Ea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 2nd Squadron: Attack in zone to vicinity 73 Ea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 3rd Squadron: Attack in zone to vicinity 73 Ea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 4th Squadron: Cover the advance of the Regiment in z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2-1 AV.  Be prepared to attack enemy battal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ts in z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