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EIGENER PROGRAMMIERUNG BIETEN WIR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A-MANAGER 4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igaverwaltung f�r Sport-Ligen aus allen Bereich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 20 Teams durchgef�hrt werden. Des weiteren enh�l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pielerverwaltung, mit der bis zu 21 Spielern pro Mannschaf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Leistung verwaltet werden k�nnen. LIGA-MANAGER bietet die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verschiedener Tabellen, individuelle Statistiken, Graphik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A-MANAGER ist speziell auch auf die Bed�rfnisse unterer Sport-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ichtet. Flexible Spielplan-Handhabung, L�schen von Man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Liga, komplette Spieltage verschieben usw. sind f�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:  98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JAHRE 1. FUSSBALL - BUNDESLI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Ergebnisse, s�mtliche Tabellen und Daten gibt es jetz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f�r LIGA-MANAGER. 27 Dateien - eine wahre Fundgrub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Bundesliga-Fan, ein absolutes MU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zu einem SUPER-PREIS von nur  29,- DM  (Nur f�r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 der Komplettvers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ER-MANAGER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Turnierverwaltung f�r Sport-Turni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ER-MANAGER ist ein Software-Paket f�r Ihren Personal-Comput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turniere verwaltet, durchgef�hrt und analy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ER-MANAGER kann f�r nahezu jedes Turnier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von TURNIER-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fortables Verwalten von bis zu 128 Teilneh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erstellung mit relativen Bez�gen, um einmal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-Schemata f�r andere Turnier ebenfalls verw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al 24 Turnier-Runden, 24 Gruppen pro Runde, 12 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Gruppe, 64 Spiele bei 'einfachen' Runden, 66 Spiele pro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fangreiche Auslosungsroutinen, mit Vorgabe von bis zu 16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Verwaltung und Kontrolle von maximal 40 Spiel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fangreiche Druck-Routinen, u.a. auch einer Ergebnistafe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fachen KO-Runde-Turni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ER-MANAGER wird in drei Varianten angeboten. Eine h�herstu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 enth�lt stets alle M�glichkeiten der vorhergehenden Variante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NTE 1: Diese Variante dient zur Verwaltung von Turnieren, die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r KO-Runden-Form mit einmaliger Auslosung durchgef�hrt werden. (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 Tennis-Turniere). Preis:  98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NTE 2: Hiermit k�nnen Turniere verschiedenster Auspr�gung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keine Runde mit Gruppenspielen durchgef�hrt wird. Hierzu 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einfache KO-Runden-Turniere, bei denen jede Runde immer neu ausge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Ebenso geh�ren hierzu z.B. Turniere nach dem Prinzip des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-Runden-Systems. Nat�rlich beherrscht diese Variante auch die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-Runden wie Variante 1. Preis:  118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NTE 3: Neben den M�glichkeiten, die auch schon die Varianten 1 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ten, k�nnen Sie mit dieser Variante auch Turniere bearbeiten, bei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ch mehrere Runden in Gruppen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 f�r Variante 3:  175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Programm wird Ihr Computer zum �u�erst spielst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t-Partner. Es simuliert zwei Gegenspieler und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mtliche Spielvarianten gem�� den offiziellen Skat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rbspiele, Grand-Spiele, Null-Spi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eben stellt PC-SKAT Analysefunktionen und Ausdruck-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en der einzelnen Spielverl�uf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:  68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II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KAT II simuliert lediglich einen Mitspieler. Es ist also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e F�lle gedacht, in denen der "dritte Mann" zum Skat-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-SKAT II ist PC-SKAT f�r die Simulation von zwei Gegenspie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:  79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-MANAGER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isketten-Kopierprogramm, das es in sich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f�r unsere Programme �blichen Benutzerf�h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et, erlaubt es komfortables Kopieren von 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D-Disketten k�nnen in einem Durchgang Kopi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Hierbei wird optional eine RAM-Disk od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als Puff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verst�ndlich sind Mehrfach-Kopi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einstellbare Optionen, st�ndig angezeigte Speicherzu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 ansprechende Bildschirmoberfl�che machen das gut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opy �berf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:  39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-MANAGER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rogramm f�r alle engagierten Lotto-Spieler und solche,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-MANAGER bietet nahezu alles, was das Lotto-Herz beg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t�rlich kann er den gr��ten Wunsch, den nach satten 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erf�llen, aber vielleicht kommen Sie dank ihm dies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mtliche Ziehungen aus Samstags- und Mittwochslotto si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auf der Programm-Diskette gespeichert. Nat�rlich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die neuen Ziehungen komfortabel aktualisieren und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iesen Ziehungs-Zahlen berechnet LOTTO-MANAGER dan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zliche Statistiken �ber beliebig vorzugebende Zeitr�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weiteren k�nnen Sie mit LOTTO-MANAGER alle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W-Systeme auswerten. Es m�ssen lediglich die von Ihnen getip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en und die tats�chlich gezogenen eingegeben werden und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Ihnen LOTTO-MANAGER die Gewinne in den verschieden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-MANAGER enth�lt auch eine Einsatz-/Gewinn-Verwaltung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f�r jede Ziehung die Eins�tze und Gewinne verw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haben Sie immer einen umfangreichen �berblick �be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-Gewinne und -Ei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verst�ndlich erm�glicht LOTTO-MANAGER auch den Ausdruck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ste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it: LOTTO-MANAGER ist ein untentbehrlicher Helfer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-Spie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:  69,- DM (incl. deutscher Bedienungsanleitung un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ehungsergebnissen des Samstags- und Mittwochslot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O-RECHNER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O-RECHNER ist ein Programm zur Bestimmung von Porto-Geb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ber�cksichtigt neun verschiedene Versandarten, f�nf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ndformen und �ber 130 Bestimmungsl�nder. Es mu�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ewicht eingegeben, die entsprechende Versandform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ventuell das Bestimmungsland festgelegt werden, und PO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 berechnet blitzschnell die Porto-Geb�hr und ze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O-RECHNER ist komplett mit der Maus zu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Anforderung: Grafikkarte, welche mindesten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-Standar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:  39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d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oben genannten Preisen wird eine Versandkosten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oben. Diese betr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r Bundesrepublik Deutsch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stellung mit V-Scheck oder �berweisung:  4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stellung per Nachnahme:                  8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sand ins Au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stellung mit V-Scheck oder �berweisung:  7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stellung per Nachnahme:                 27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preis f�r 3,5 Zoll Diskette:    4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Lieferung von Software erfolgt grunds�tzlich nicht auf offene Re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nur gegen Vorauskasse (V- oder EC-Scheck, �berweisung)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nahme!!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R�CKSICHTIGEN SIE DIESE PAUSCHALE BEI IHRER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ungen auf folgende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amt K�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: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.Nr.: 3629 14 - 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EINE GROSSE BITTE ZUM SCHLUSS:  GEBEN SIE BITTE IHREN SW-H�NDLER 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-SERVICE BOVING  --  POSTFACH  501247  --  5000 K�LN 50 --  0221/35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