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A: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: 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V-Service B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 50 12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00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hareware-Hndler:  CDV, 7500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bestelle ich / bestellen w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     PROGRAMMNAME                EINZELPREIS  GESAMT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    ___________________________     ________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    ___________________________     ________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    ___________________________     ________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die Programm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5,25"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3,5"  Disketten  (720 KB)  (+ 4,- DM pro Diskette)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folgende Form der Bezah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Verrechnungs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land: + 4,- DM   Ausland: + 8,- DM  Versandkosten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Per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land: + 7,- DM   Ausland: + 27,- DM  Versandkosten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pauschale: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PREIS: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ung: Eine Gewhrleistung kann nur im Rah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ausches von defekten Disketten 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Gewhrleistungen sind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eferung erfolgt grundstzlich nur gegen Vorkasse (V-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rweisung; Ausland: nur EC-Scheck) oder per Nachnahme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offene Rechnung.   Wir bitten um Ihr 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um)                                 (Unterschrif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