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Hampshire Stat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NEW HAMPSHIRE STATE TRIVIA * NEW RELEASE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NEW HAMPSHIRE STATE TRIVIA * NEW RELEASE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w Hampshire seems to have it all. Bord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at touch three states and Canada, beautifu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untain ranges and lakes. Come visit Ne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ampshire and see all the things this gre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tate has to offer in New Hampshire Trivia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NEW HAMPSHIRE STATE TRIVIA * NEW RELEASE!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ed in the heart of New England, New Hampshire seems to have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8 miles of ocean coast line, borders that touch three states and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of the most beautiful mountains in the country, New Hampshire 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for an interesting journey. This great state has produced a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ident, and has the city with the widest main street in all of Ameri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visit with the New Hampshire state trivi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