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, also known as "Weddings" and "Double and Quits"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e card game that is simple and restful, yet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ive as well.  The origin of the name "Monte Carl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, but the game belongs to the "matching" family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 The game offers a reasonable opportunity for skil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often depends as much on luck as making 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utton also acts as an "Undo" ke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describing the undo feature in the "How To Pla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y pressing the right mouse button.  The buffer is "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-out" -- the last cards you've removed from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rds returned.  The only limitation to the und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cannot go back further than the last deal.  S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ome cards and press 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card back to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show you all the available card back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</w:t>
        <w:t xml:space="preserve">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un properly under Microsoft Windows i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, but appears to have trouble with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hibits two problems when run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mouse coordinates are shifted eight pixels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  This causes clicks on the upper 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to be ignored, and clicks slightly bel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an object to be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ound is sort of short and stuttering.  Eventu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se a game and the "lose" sound is play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s down to where it is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using a PIF file and experimenti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ttings, but with no success.  However,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on Windows, so if anyone can figure this ou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n the meantime, here are three alternativ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gam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urn the sound off in the "Options" menu.  You'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problem, but at least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the program with the new "/W" (Windows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.  This option simply shift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back to where they should be and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se" sound that doesn't appear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at none of these are optimal solutions,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situ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- This option forces the program to run in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" mode.  Refer to the "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tableau), the total number of game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MC.DA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eferences you set in the options menu (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 for sound and background color.  Tom w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onte Carl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shareware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C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09-91  More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displaying an equip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06-14-91  Added "Undo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Abort" (F10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outline of selected cards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08-27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MO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  11-30-91  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ew minor twea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  02-14-92  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W" (Windows Compatability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