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D - Airport and Facili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ED: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shed by Mall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Microsoft's Flight Simulator 4.0b with A&amp;SD by B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DO NOT run AFD until you read about LAUNCH.MOD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EADME.1ST if this is an UPDATE from a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�    What AFD is and isn't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question about it.  When we get a chance to "fly"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TAKE OFF and sometimes it takes away from our fly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o fumble through scenery files, modes and whatkno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ever shove the throttle in.  When you get used to fly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D,  stealing those few quick  moments of enjoyment,  we doub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ver want to fly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D represents �the �most �comprehensive �FACILITY �LOCAT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Flight Simulator users. It will  get you�airbor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�and it will do the following when you select any �air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�up �to and among 9,999. �If you have a mouse it's that �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Presets all RADIO FREQUENCES (COM, NAV1,NAV2,N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TIS &amp; NAVAIDS come up 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Presets HEADING &amp; ALTITUDE (setup on run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ady on any runway and h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Presets NORTH &amp; EAST Coordinates (positio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osition to 10 digit accu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Loads matching A&amp;SD SCENERY (any one you cho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utoloads any or all A&amp;SD scen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Makes sure that you have enough MSFS4 memo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liminates out-of-memory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Loads MS-FS4.0b and off you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��it �also �lets �you edit �and �maintain �your �OWN �air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acility) ��data base so your FACILITY LOCATOR will never �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olete as you ADD those special dirt strips you fly from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y �location imaginable. You, the user, �have complet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positioners that place you at your airports.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xed dat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! - Fly MODE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 SERIES IV,  you can also  "fly" your DEFAULT 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as part of your AFD.CFG file.  You can also selec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DES to be your default mode and "fly" the mode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D is NOT "patched" into the  FS4 driver module. It i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utilizes a special arrangement that pre-loads an  FS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 all of your airport  facility information and then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FS4 system much like saving a  STARTUP mode.  No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FS4.EXE at all. Even though you may go through the F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you will still save time because,  the radios are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enery is loaded. Modes, of course, are i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newest JFLY.COM sheller, we only use about 9K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operation so that you will have maximum memor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all of the newest FS features - including SOUND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cockpits and huge scenery files (SC1) with lots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           �  We are not responsible for anything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lard, �the author and their assigns are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or loss of time, �software or hardware that may resul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�ability or inability to properly use AFD.EXE. �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FD.EXE, �then you are responsible for everything. �USE �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        �    Setting up AF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 �directory �you �wish and  COPY all �files �in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We use D:\AFD as our directory. AFD requires about 7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space. If you got it as a  ZipFile, remember this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You MUST have this disk space available. AFD should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(DSHD or MFHD) but will be slooowwwww. Fixed disk is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ended.  Fixed disk preferred.  AFD  requires DOS 3.2+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with MS-DOS 5.x.  If you use a MOUSE. be sure th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is loaded prior to running A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D.EXE         - oper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D.DOC 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ORT.DAT     -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IDX      - data bas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Z.IDX         - data 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FLY.COM        - AFD internal 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   -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WAYS RUN SETUP AND EDIT THE PATHS TO MATCH YOUR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! - New AFD.CFG paramete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�first �time that you run AFD, �we create a small �file �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D.CFG that stores the PATHS to AFD as well as Microsoft'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. �We read which directory you are in and write th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FD and the airport files that go with it. �However, �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�where �you �keep MSFS so you will need to �edit �that �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E:\FS4\)  We write a default path of C:\FS4\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�the SETUP option to change the data in AFD.CFG. �If you �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without typing anything, �then AFD will accep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provided for a  seperate PATH for the airport fil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future enhancements  and can be the same as the  AF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�Be sure to enter your printer port. We only support LPT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3. Use LPT in front of a number from 1 to 3. (i.e., LPT2)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"LPT" differentiate from "COM" which may be used l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UNCH.MOD            �  You MUST have a mode named LAUNCH.M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�trying �to �FLY from a facility using AFD�and �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Simulator, �version 4.0...you must FIRST save ANY �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MODE as your STARTUP mode; at least ONE time. The proced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FS4 and load Flight Simul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: (This is the sequence of key pres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MODES Pop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- CRE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TITLE (Type in ... AF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 DOS FILENAME (Type in... LAU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 SAV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ape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- MODE LIBRARY (Select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- SAVE AS STARTU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ercise will create a small file named CF.FS4. It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SFS4 directory so that it can be used by Flight Simul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your own STARTUP MODE,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��you will need a single MODE file named LAUNCH.M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reate one of your own using Flight Simulator (1D).  AF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un without LAUNCH.MOD. Select MSFS4 menu item #1,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" �to CREATE a mode. Any description is okay (#1) �then SAV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(#2) �as LAUNCH and MSFS4 will add the extension of .MOD.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AVE it  (#4).  It doesn't  necessarily  have to  b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MO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LAUNCH.MOD,  just load up your favorite MODE and s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new mode named LAUNCH.MOD. �It must be in the same �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S4. We use this file over and over again,  changing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hat we use from the airport data base to position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��the �airport �or  �wherever �you �choose �and �preset ��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es.  ��So, �be  sure to create this  LAUNCH.MOD with �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��joystick �sensitivities. ��We �will �not �change ��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for environment, hardware or pl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used the A&amp;SD ("J" option) to preset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hen you  will NOT have a file named CONFIG.AD1.  MSFS4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o  establish how  much memory to allocate for  A&amp;S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 SAVE a memory model or "AFD" will NOT be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SD scenery. Select the "J" option from  MENU #1, then select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 and set your memory to some ideal numbers - i.e. 40,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and 4,000 for DYNAMIC.  Be sure to &lt;S&gt;ave this mod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is feature. When you install A&amp;SD, a startup  CONFIG.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ed. Be sure to reset thi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provide a  WINDOW on the main screen  that will  contain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�your �SCN �scenery files. �These  are �the  �SubLOGIC �scene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s for various locations. If you do NOT get such a li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�will �need �to run the AFD SETUP �option. ��These �are �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�for reference in Series I. �There may be rare �occas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rs will  not have many SCN files. �We only present w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n your MSFS4 directory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           SEARCH          SETUP       PRINTER (toggl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Airport     � --&gt; Select an airport by NAME or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 Airport     � --&gt; Add a new airpor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lete Airport  � --&gt; Dele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owse Records  � --&gt; Browse (scroll) airports &amp;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ndom Mission  � --&gt; Random airports for bored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name Scenery  � --&gt; Rename and/or Delete SC1 scene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ly Default     � --&gt; Launch FS4 using your DEFAULT m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 OPTIONS        �   ALPHABETICALLY, BY STATES &amp; A&amp;S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�may �list  �to printer or screen  an �alphabetical  �list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ports �for your entire data base or just those found by �st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�may also list your  A&amp;SD scenery files  with an extension �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1 �&amp;  .DY1 for reference. �(Series IV  uses these 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�automation �not turned on in Series I.)  �Be �sure �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your printer  ON from the main menu if you wish to PRINT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 BROWSE all airports by  STATE and elect to  F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CILITY DATA BASE    � You can record any parameters you wis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provide about 1200 �airports in a preindexed data bas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up to 9,999 total. �It is the NORTH &amp; EAST positioner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�record�that are used to position your aircraft. �You �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ak �these �positions to  10 �digits for �precise  �positio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�all  of our DEFAULT  north &amp; east positioners will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�the �airports  you select. �It is,  �however, �up to you �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ak �up �the  10 �digit numbers for more precise positioning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ircraft.  Once you  decide where you  want to  posi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 (using SLEW and recording the N &amp; E positions)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DIT the airport record to the appropriate numbers and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fly from  that airport again,  the position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he  BROWSE  option and get a "feel" for the way the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rranged.  �Use the arrow keys or  PgUp &amp; PgDn  keys to �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�the �records. �You can EDIT, �PRINT or TAKEOFF �from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�MENU.  �If you  have a mouse you may  click left �&amp; �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�to scroll. �Make sure that the mouse cursor is NOT �in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utton/box unless you wish to mak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RECORD NUMBERS to  find airports, �in which cas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�immediately �load the record. �If you can't remember �numbe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�you can enter the name or, �even part of the name, �and �AF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ome duplicates in your data base. 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 several positioning coordinates if you wish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ort position you want to fly by selecting that rec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more  than one "match" a list is  presented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he RECORD NUMBER of the airpor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�the data base to select and EDIT the NORTH &amp; EAST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�the �exact �place you want to be when you fly. �Use �SLEW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the coordinates. �Set your HEADING &amp; ALTITUDE (Altitud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�the scenery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proper frequences. �Now...when you want to fly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�airport, ��you are setup and ready to go. ��They �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fixed in your data base until you chang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 or KEYBOARD men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�MOUSE �boxes �appear on menus, �you may also use �the �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the menu item for selecting. (i.e., &lt;E&gt; for edit) �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helpful, one is not required to operate A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DING OFFSETS       �  It works but we want it better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��to �limitations �currently �beyond �control, ��our  �H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r will �be slightly OFF when selecting airports o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sts or in some �European areas. �Central U.S. �is very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�the �normal �deviation will not correct the HEADING �in �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. �We are working on �our own algorithm to correct for �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. �You can make your own �corrections by using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and creating �your �own heading offsets. �Just experi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�corrected headings �into the data base to properly fix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you prefer. �AFD will pass these headings�to MSFS4�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�get to the heading you �wish �by experimentation.  ��Let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quid �compass  settle down before taking a reading after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nor limitation and a small rudder correction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course as you begin your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reate several data base entries for the same air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ust change the positioners and heading for different run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��select the airport that contains the runway from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f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After you "launch" a flight and "AFD"  load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SD  scenery, you  must still  LOAD the  SCN (overlay) scene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menu item #5/2/A which will AUTOLOAD the SCN scene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utoloaded by MSFS4,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&amp;SD SCENERY          �  Selecting scenery / memory model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when you elect to FLY (takeoff) AFD searches your MSF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�and �"reads" �all of the SC1 �files �and �extracts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ry center coordinates. If they "fall" within the bound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elected airport, �we will load them (or one). �If more �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C1 �file meets the match criterion, then we place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�so that you can select the specific scenery you wish to �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ak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AFD"  doesn't find any matching A&amp;SD scenery, then we als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"launch"  your flight  using the  currently  loaded 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or if we only find ONE matching file w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 and tell you that we will  fly with 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. Actually, we WILL load the matching scene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�also check your current MSFS4 �memory model and if i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memory for the scenery you are loading then we �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it as necessary. �If your memory model exceeds what �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quired, �then we leave your model alone. If your scener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65000 bytes, we warn you that it may exceed MSFS4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l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ville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92 - Joe Lincoln -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