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John Stanely  [Dracus on America O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02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egatron (2.9.5) is released as sharewa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munity.  It may be freely distributed to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 Networks around the world.  No fee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"evaluation copy" except for reasonable download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xpress time limit is placed on the length of time this cop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All commercial rights to the game are expressly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Work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release of Megatron is a fully function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th one exception.  The AdLib/SoundBlaster sound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; however the IBM PC sound system 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