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The WorkWare Company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as Pro, Poker Compiler, and WorkWare are all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Ware Company, Las Vegas,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BEEN PROVIDING CARD-PLAYING SOFTWARE TO SERIOUS PLAY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.  WE HAVE BEEN IN BUSINESS SINCE 1984.  ORDER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BY CREDIT CARD, C.O.D., OR INVOIC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WARE COMPANY 9 AM - 5:30 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2) 524-1183  THIS PHONE # IS FOR ORDERS AND TEC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 387-7871  THIS PHONE # IS FOR ORDERS ONLY!  NO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BY CHECK OR MONEY ORDER, USE THE COUPON BELOW.  SAME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!  NO DELAY FOR ORDERS B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++++++++++++++++++++++++++ MAIL-IN COUPON 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Ware Company, 5130 E. Charleston, Ste. 5 Las Vegas, NV 89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the Registered/Commercial program(s) I hav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Y OF POKER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7 Card Stud Game &amp; Analyzer     @ $5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7 Card Hi-Low Split Game &amp; A'zr @ $5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Texas Hold'em Game &amp; Analyzer   @ $5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Texas Hold'em Pro Analyzer      @ $6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Omaha Hold'em Pro Analyzer      @ $8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Omaha Hi-Low Split Pro Analyzer @ $8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Vegas Pro Video Poker ProPak    @ $49.95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CKJ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Vegas Pro Blackjack             @ $89.95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GAS PRO POKER COMPILER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Texas Hold'em Compiler          @$18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Texas Hold'em HiLow Compiler    @$18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Omaha Hold'em Compiler          @$18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Omaha Hold'em HiLow Compiler    @$189.95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otal 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                             = $_______5.00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ada addressees add Sales Tax                 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disk size:  5 1/4"_____  or  3 1/2"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t / Ste#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(required for credit or COD orders)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enclosed a check or money order for the TOTAL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a TOTAL of $ ______________________ to my credit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ne:  Visa __________ MasterCard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#___________________________________ Exp. date 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____________________________________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enclosing a DOWN PAYMENT of $50.00.  BILL (INVOICE) M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 OF $_____________________ as follows (initial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The total balance due within 30 days of shipment OR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The balance due in payments of $50.00 each month until pai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s starting 30 days after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____________________________________ Date 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QUIRED) 2ND PHONE # (WORK OR RELATIVE)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