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ۿ     �ۿ  �ۿ ������ۿ �ۿ ��ۿ �ۿ  �ۿ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۳     �۳  �۳ �������� �۳ ���� �۳  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۳     �۳  �۳ �۳      �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۳     �۳  �۳ �۳      ������۳ �����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 �������� ���  ��� 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ۿ ������ۿ �ۿ    �ۿ ������ۿ �����ۿ �ۿ</w:t>
      </w: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 �</w:t>
      </w:r>
      <w:r>
        <w:rPr/>
        <w:t xml:space="preserve">۳    �۳ �������� �����۳ �۳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ۿ ����ۿ    �ۿ  ���� ����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۳ ������     �</w:t>
      </w:r>
      <w:r>
        <w:rPr>
          <w:rtl w:val="true"/>
        </w:rPr>
        <w:t>ۿ����  ������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۳ ������</w:t>
      </w:r>
      <w:r>
        <w:rPr>
          <w:rtl w:val="true"/>
        </w:rPr>
        <w:t>ۿ    �����   ������ۿ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    ����    �������� ��� 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even is a detailed simulation of a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r choice of machines, 25 cents, 50 cents, 1 d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y 1 to 3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6% rake for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% rake for the progressive 777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formation on a players winnings/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formation on the houses overall winnings/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lashing lights and sirens on big p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 packed, it's fun to play. It's from william b.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/V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EVEN is a commercial software 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LUCKY SEVEN and are  keeping  a copy for your personal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12 registration fee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REE Registered version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hareware/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Info on other slot machines for the 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ur sincere thanks for your support and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I encourage you to make copies  of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any friends, acquaintances and associates you feel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-  but  only if the executable, docum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 modified 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ll files on any copies you make. This will help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rs of LUCKY SEVEN will get maximum enjoyment from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7READ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7JP.DAT      Jackpo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7STATS.DAT   Play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7INFO.EXE    LUCKY SEVEN Accou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KY777.EXE    LUCKY SEVE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Y SEVEN program and document are Copyright 1992 by Will Boy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ey, CA  9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 properly,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Chances are you will find information to help you 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 find  the solution to your problem in the docum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gistered user, please contact us at  the  address/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We  are  a  small  company but our policy is to suppor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s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iam b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ey, CA  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0) 806-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below describe  how  to install load and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your ANSI.SY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needs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c:\dos\" is the path where your ANSI.SYS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to a hard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Create a directory (slot) where you wish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D LKY7 or M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Use the DOS "COPY" command to move all files on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 floppy  disk).  For example: "COPY A:*.* C:"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loppy disk in drive "A:" onto hard disk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simple installing can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oot DOS (version 2.0 or later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t the LUCKY SEVEN Master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gon to drive A: by typing: 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run the program directly type: lky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loppy drive should start up, and within  10  seconds 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tains program revision information, should 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creen. LUCKY SEVEN is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 run  this  from  hard  disk you must first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simply a  matter  of copying all files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on hard disk you can run it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oot DOS (version 2.0 or later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the CD command to go into the directory that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stalled into. If the directory is mentioned in 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TH string, you don't need to do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run program type: lky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should start up, and within a few seconds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screen,  which contains program  revision  information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 monitor  screen.  LUCKY SEVEN is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the program  onto  your hard disk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 original  LUCKY SEVEN Master Disk in a safe  place.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"safe" place  means  someplace  that  is free from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dust, moisture, and extreme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run LUCKY SEVEN type "LKY77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run the accounting utility type "L7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UCKY SEVEN and the L7INF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ucky Seven slot screen appears you have 3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Deposit a coin. Youn can deposit up to thre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Spin the wheels. If you deposit 3 coins the whe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Cash in. Hit this when finished. All stats on wins/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 to disk as will all jackpot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eperate progressive jackpot for each mach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 are stored in L7JP.DAT. They come set at 0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start these jackpots off with a little money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7JP.DAT with your text editor/word processor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dollar jp),(25 cent jp),(50 cent 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Make sure when finished you save the file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yer should end the program and clears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/losses can be paid/collected, don't worry. The inf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7STATS.DAT file. To view this file run the L7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hat com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7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ut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each players wins/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how much has been bet on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how much has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how much profit the house (you)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totals of all 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hough L7STATS.DAT has the results of all players, L7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results of the last 10 players only. Hous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are displayed from all the play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tored in L7STA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