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VA CAP SHAR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Lava Cap with this $15.00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use the game regularly, I want to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I understand the registratio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.  The registered vers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evels that I will be able to access. 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I will be able to receive any other of your g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prices.  So here is my $15.00 check, and please RUSH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upgrade key and a list of your other gam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