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      ������    �������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����</w:t>
      </w:r>
      <w:r>
        <w:rPr/>
        <w:t>۲�    ���۱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����</w:t>
      </w:r>
      <w:r>
        <w:rPr/>
        <w:t>۱��    ��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 ����</w:t>
      </w:r>
      <w:r>
        <w:rPr/>
        <w:t>۰���    ����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����� ����    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�����������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 �����   ����        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�����    ����    �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Stephen Gallagh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 1/1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will run on any 286 or better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.EXE    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PAL.DAT   -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PH.DAT   -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LE.DAT   -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LE2.DAT  -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FINISH.DAT  -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END.DAT     -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x.DAT    - Room data (where x is a value from 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x.OBJ    - Room data (where x is a value from 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x.GRD    - Room data (where x is a value from 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enu screen you can Start the game, Redefine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key combinations should work, but note that the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IFT key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keys are:       A       =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      =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SPACE&gt; =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      =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-   This ends the current game and returns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(F1 - F10) - These control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faster machines you may find that the game is pla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. You can slow it down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-  Normal speed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 SLOWES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machines the game should be played at the default,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... it's those aliens again. Funny how they seem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ays. Anyway, their latest ploy is to construct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LASER using Praseodymium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ome planet being devoid of any useful mineral resour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venge the galaxy for these crystals, hopping from planet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uch success, until finally they spy a glitter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from the 3rd planet in System 45D-0x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p, some dingo on Earth has left hundreds of Praseodymium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 around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're faced with a possible crisis situation unless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up those crystals before the aliens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ldly step forward and accept the 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quipped with a standard issue MJ-401 laser gu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rechargeable and is capable of terminating any alien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destroying some light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collect 21 crystals on each of the f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lucky, you may get a crystal off some alie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llect more than enough, any remaining crystals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XIT signs when you col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go to the green rotating warp machine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with three lives and gain an extra life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things to watch out for: Falling boulders, Bombs,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and traps with no esca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ed demo will run if the menu screen is left for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nu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extra levels planned at the momen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you can make your own using the level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is is a utility for redesigning th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graphics, that is, you can make any sort of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but you have to use the graphic blocks an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get some cheats for the gam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IR/STG �2.00 for EC countries, �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untries, p+p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3.5" or 5.25" disk size, along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a cheque/P.O. for the requi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to move on to greater things in the near future (i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) but I'll just have to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ment you could get another shareware rel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, Fire &amp; Water pack. This consists of three 256 col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an arcade/adventure game and two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not order the registered version direct from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all three is the same as for Lase - IR/STG �2.00 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.00 rest of world. When you register you receive a scree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rcade/adventure game, as well as maps and chea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the th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3.5" or 5.25" disk along with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que/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