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  KING JAMES QUEST is freeware !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give to others.  Upload to 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IS GAME JUST TYPE  "KJ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INTS: Look everywhere.  When you go somewhere you haven't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type "LOOK".  You should get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rea.  Often there is a clue to the game or an ind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the scene bears further investigation.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around.  Use the keyboard to enter text.  In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JAMES QUEST, there are 7 scriptures and 3 hidden objects to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s worth 10 points.  Thus 100 points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imitations of questmaker (the tool I used to make this g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ecial animation when you use an object.  Remember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bible verses appear and this will earn you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talk to everyone (example: "TALK TO MAN") or how about "SAY 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in the game are in plain sight and are easy to find. 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nd you need to find them.  You can find these hidden objects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cene further (example: "look at the mountains")  The 2n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lists the bible verses used in this game.  Look them up !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read the hints.doc file.  CAUTION: DONT READ UNLESS YOU WANT HIN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JAMES QUEST is a NON-FICTIONAL adventure game.  Therefo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object, Think of how it was used in bib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, Randall Alaimo  1670 NE 235TH  WOOD VILLAGE, OREGON 97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