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HUGO II, WHODUNIT?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1-1992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REGISTRATION NOTICE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, WHODUNIT? is distributed as a shareware product.  It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for the author.  Permission is granted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copy and use this software in order to try it ou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II, WHODUNIT? useful, then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meant to provide a full working copy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"try before you buy" software.  If you choose no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or pass your copy on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this game for $20 + $4 S&amp;H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O II, WHODUNIT? hint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O II, WHODUNIT? registered version with self-runn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O'S HOUSE OF HORRORS unregistered version not including hint book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register ALL three games in the trilogy for $40 + $4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all three registered games with auto-playback fi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nt booklets together with a special bonus booklet "The Making of HU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aking of HUGO" is ONLY supplied with the trilogy and contains a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nd trivia not found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mail to David P. Gray, Gray Design Associates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boro, MA 01532, USA.  Please see the README.DOC f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details for overseas and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LICENSE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, WHODUNIT? is the property of David P Gray, Gray Design Associa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 limited license to use this software for evaluation purpo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using HUGO II, WHODUNIT? after evalu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, WHODUNIT? may not be used on a continuous basis in any location (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school or governmental agency)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SITE LICENSE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lease note that only ONE USER at ONE LOCATION may us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II, WHODUNIT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s, users and locations should be registered separat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or by obtaining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ATES are offered to companies registering for a site licen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Please write to Gray Design Associates, P.O. Box 333, Northb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1532, USA, for a ra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DISTRIBUTION LICENS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lows 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unaltered original form, including ALL documentation) to oth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you may not sell or ask any consideration for HUGO II, WHODUN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's and BBS's may ask a nominal fee NOT EXCEEDING FIVE US DOLLAR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's or publishers wishing to bundle HUGO II, WHODUNIT? must obtai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David P. Gray, Gray Design Associates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, WHODUNIT? and documentation may not be reproduced or trans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or by any mea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ay obtain the latest version of HUGO II, WHODUNIT?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DISCLAIMER OF WARRANTY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David P. Gray, Gray Design Associates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other damages including any lost profits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arising from the use of, or inability to use HUGO II, WHODUNIT?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. Gray, Gray Design Associates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 of David P. Gray, Gray Design Associates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refund of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ORDERING INFORMATION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by sending check, cash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VISA, MC, AMEX or DISCOVER from the Public (software)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1-800-2424-PsL or 713-524-6394 by fax to 713-524-6398 or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71355,470, thes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you get the latest version, we will be notified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redit card order and we will ship the product directly to you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the status of your shipment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details, technical support, volume discounts, site lice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irected to David P. Gray, 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CHECKS DRAWN ON CANADIAN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ccept English cheques in Pounds Sterling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 at prevailing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Bank Draft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EUROCHEQUES (they cost more than their value to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REGISTRATION FORM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,STATE ______________________________________   ZIP 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RY    ____________________________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EPHONE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check or circle selection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PRO-CR(tm) ............................... $42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TOUCH TYPE TUTOR .........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'S HOUSE OF HORRORS ..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  II, WHODUNIT? ......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 III, JUNGLE OF DOOM! 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 TRILOGY (all three games above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ncludes "The Making of HUGO" ............ $4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I have previously registered on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game and wish to obtain th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maining two.  Please stat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games required by selecting fro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 list above and fill in you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(registration #             ) 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add $4.00 S&amp;H to the TOTAL of your order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NADIAN, OVERSEAS and CREDIT CARD orders please refer to order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formation above for approved methods of paymen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ssist us in keeping the latest versions of our shareware programs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rculation, please indicate where you obtained your shareware cop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,STATE __________________________________   ZIP 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RY    __________________________________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check, cash or money orders, MAIL TO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avid P. Gray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ay Design Associat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.O. Box 333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rthboro, MA 01532, USA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ASSOCIATION OF SHAREWARE PROFESSIONALS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README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