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 � � �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</w:t>
      </w:r>
      <w:r>
        <w:rPr/>
        <w:t>ܱ �ܱ � �� ܱ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ۿ ۿ ۿۿ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ۿ�ۿ</w:t>
      </w:r>
      <w:r>
        <w:rPr/>
        <w:t>۳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۳���۳����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۳۳�۳ ۳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۳۳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ۿ  ۿ��ۿ��ۿ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  ۳��۳��۳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</w:t>
      </w:r>
      <w:r>
        <w:rPr>
          <w:rtl w:val="true"/>
        </w:rPr>
        <w:t>ۿ</w:t>
      </w:r>
      <w:r>
        <w:rPr/>
        <w:t>۳۳۳۳۳۳</w:t>
      </w:r>
      <w:r>
        <w:rPr>
          <w:rtl w:val="true"/>
        </w:rPr>
        <w:t xml:space="preserve"> </w:t>
      </w:r>
      <w:r>
        <w:rPr/>
        <w:t>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۳۳۳۳����۳ 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۳��۳��</w:t>
      </w:r>
      <w:r>
        <w:rPr>
          <w:rtl w:val="true"/>
        </w:rPr>
        <w:t>ۿ�ۿ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YWORLD 1.This game m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ccur  in   YOUR  worl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Y world or THEIR worl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t WHATEVER world, th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s  a  game  filled w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ction, thrills &amp; adven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e,   4-way  scro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reens,  smoothe-mov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racters, vivid color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l graphics,&amp; marvelo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ade fun that  exceed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 limits  of most 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day's commercial gam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 �    �   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 ����� ����     </w:t>
      </w:r>
      <w:r>
        <w:rPr/>
        <w:t xml:space="preserve">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۲ �� �����  ��  � ��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ܱ�  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ܲ �ܲ �ܲ ��� �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 �   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  ��  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ܱ�  ��  ���� ܱ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   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 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 ��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���۳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�۳۳���۳�۳۳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�۳��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�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3  separate  gam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One,  Two,  and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of each tit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if you like the g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$2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you will rece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amp; Three of that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Game One,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, 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not listed abo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 Zap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ich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uture  notic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&amp; gobs of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