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ۿ ۿ ۿ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ۿ�ۿ</w:t>
      </w:r>
      <w:r>
        <w:rPr/>
        <w:t>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���۳����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۳�۳ ۳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۳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ۿ  ۿ��ۿ��ۿ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  ۳��۳��۳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</w:t>
      </w:r>
      <w:r>
        <w:rPr/>
        <w:t>۳۳۳۳۳۳</w:t>
      </w:r>
      <w:r>
        <w:rPr>
          <w:rtl w:val="true"/>
        </w:rPr>
        <w:t xml:space="preserve"> </w:t>
      </w:r>
      <w:r>
        <w:rPr/>
        <w:t>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۳۳۳۳����۳ 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��۳��</w:t>
      </w:r>
      <w:r>
        <w:rPr>
          <w:rtl w:val="true"/>
        </w:rPr>
        <w:t>ۿ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YWORLD 1.This game m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ke place inYOUR worl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Y world or THEIR worl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t WHATEVER world, th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s  a  game  filled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, thrills &amp; adve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e,   4-way  scro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eens,  smoothe-mov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racters, vivid color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 graphics,&amp; marvel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ade fun that  excee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 limits  of most 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day's commercial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ۿ ���ۿ�ۿ�ۿ�ۿ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���ۿ ��ۿ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����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 �۳ �۳�۳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۳ �۳ ����۳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�۳ �۳�۳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��ۿ ��ۿ ��ۿ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۳����</w:t>
      </w:r>
      <w:r>
        <w:rPr>
          <w:rtl w:val="true"/>
        </w:rPr>
        <w:t>ۿ</w:t>
      </w:r>
      <w:r>
        <w:rPr/>
        <w:t xml:space="preserve">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۳�۳�۳�۳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 ����۳����۳��</w:t>
      </w:r>
      <w:r>
        <w:rPr>
          <w:rtl w:val="true"/>
        </w:rPr>
        <w:t xml:space="preserve">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۳�۳�۳�۳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� � ��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 � � � �</w:t>
      </w:r>
      <w:r>
        <w:rPr/>
        <w:t xml:space="preserve">ܲ �ܲ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LTIM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ͺ by Gary Acor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ghtmare occurs at n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dreams,  bu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re reality is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2O &amp;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 all   our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hero arcad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ry Acord, 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