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���۳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lef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-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����ۿ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��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۳   �۳ 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۳   �۳ 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۳ �۳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۳ �۳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�    �  � �Ŀ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��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rd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stribute  our  g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 w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ying the g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 concer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We also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recogn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work  &amp; ded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gister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in orde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centi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exciting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