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waii Stat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HAWAII STATE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HAWAII STATE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canic Islands, Polynesian girls, lava b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cean Cliffs, Snow-Capped Peaks of Mauna Ke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ava deserts, bamboo forests. Did you ev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a vacation to explore Hawaii? Wel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is the next best thing to being there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HAWAII STATE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olcanic Hawaiian Islands are rich in culture and people. The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nesian descendants have much to tell about their state. With the wor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active volcano, Kilauea, the snow-capped peaks of Mauna Kea, mi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aus, craggy ocean cliffs, tropical coastal areas, lava deserts, and 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mboo forests, there is much to explore in the Hawaii trivia game.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fun while you take your vacation to the islands with Hawaii 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