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diator War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, the Gladiator 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nd Gladiator War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by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Gladiator War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iator Warz is a futuristic, yet medieval comb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people.  The two players have a few item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y are Teleport Wands, Healing Potions,  and Trap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explained later.  When you win, or lose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Just that battle.  There is also money involv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.  If you win, you get more than if you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Gladiator Warz, you need at least CGA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for the opening screen. The rest of the game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You also need to have at least one disk driv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DOES IS NOT RESPONSIBLE FOR ANY DAMGA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WHETHER FROM MISUSE OR NOT. 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ANY AND ALL DAMAGE OR LOSS FROM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at stuff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just send me $100.  No really, just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GISTER.DOC, and send it to me along a $10.00 chec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.  That's it. That's all it takes.  Of cours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er, you can type up a copy on a typewri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rocesser, or find a friend who does have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type it up, make sure it looks exactly a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miss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lay Gladiator 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Gladiator Warz, enter GLADWARZ at the promp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the files are in the same directory.  Afte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will be presented to a 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Gladiator Warz, Read Backround, Help on Gladiator Warz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, and Exit to DOS.  Use &lt;8&gt; and &lt;2&gt;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tarts Gladiator Warz.  That is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ackround is just a little text on how Gladiator 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 sport and why there are things call what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if you ar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on Gladiator Warz does just what it says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at use the items, tells what the statistics m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you can do in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appreciate it if you looked at the Credi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 has a few thanks in it and also has my addres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listed in there (only two) helped alot.  With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bably wouldn't have completed this game and if I d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f taken a looooooooooooooong time mor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think I need to tell you what Exit to DOS do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that just nodded your head yes, it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ing of the game, the computer as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s of the players.  Then it aske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that you would like to have you character to b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ter a name the names will be "George" for play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tha" for player 2 and if you don't change the colo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blue for player 1 and dark red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t askes you to enter how many extra poi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nitial stats.  You have two to place where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will not be explained here but later on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extra points but can just press enter to skip a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od for handycapping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tlefield!!!  This is where the battle are f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 is diffrent than the last, and each tim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one type of terrain is added to the map. 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a tree, wall or trap.  Those are put in depth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going to go into the keys for the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 because it is on the screen in a very eas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diffrent stats.  Each one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rent actions or for protection.  They are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and Hit Points.  Here is what they are goo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erity is good for having a bett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yer.  It is also good for dodging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ngth determinds how much damage you infli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layer and if you have more strength than hi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ush him back a space.  But sometimes h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the way so you go past him.  You can als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onto a wall so he cannot go back on to 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Points are how much damage you can take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the other player.  If this goes below one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diffrent types of terrain.  Th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, walls, and traps.  The things that they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s slow you down just a little. Never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e while being attacked.  You can lose mo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are just obstructions to the player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one, you will just go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s are the only dangerous terrain in Gladiator 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tep on a trap you can lose som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ways to avoid getting damaged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dge it with high Dexterity, or two, buy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or.  With a trap detector, the tr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ung, but you will not lose any life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before they dissapear.  Once traps are sp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no effect and you can step on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diator Warz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adiator Warz Shop is the only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certain items for Gladiator Warz.  The item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cond.  To control the cursor, use &lt;8&gt; and &lt;2&gt;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ing Potions fill up all of your Hit Poin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good if you are being tailed and have low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ST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 Wands are if you are stuck or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ed.  Be careful though, there is one 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and, but it rare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ST: 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Traps do just what they say and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ST: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week pass gives you one stat point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ey and need to either catch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et a good lead, bu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ST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week pass is the same as one week p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2 sta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ST: 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pretty much it.  If you have any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would like me to maybe incorperate it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ddress I will give later or leave a messag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BBS's.  The best one to try is Falcon,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-Sysop, and it is the support board for Gladiator 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Number          Location         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             -=-=-=          -=-=-=-=          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BBS     (707) 778-7637       Petaluma, Ca      Hot Rod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    (707) 778-8841       Petaluma, Ca    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           (707) 778-8944       Petaluma, Ca    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-PC        (415) 897-6276       Novato, Ca      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 Christi (707) 795-3382       Rohnert Park, Ca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7) 939-9206       Sonoma, Ca      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7) 252-4830       Napa, Ca          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 bbs you call is a part of FidoNet, or Family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netmail to Hot Rod Headley,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or Falc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-   8:77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Net   -   1:1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ome across an error, please write dow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ry to get a hold of me from the above number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below.  Please include a description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ring to do along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Kiw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alum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and I hope you enjoy Gladiator War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