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VTGIF - by GRA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icrotex Industries, Inc.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John Bri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---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GIF is a simple little utility that takes ANY Pictor or  PCX file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mode and converts it to a GIF file.  It is not fancy.  It is not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t this point. But it is simple and works with almost any fil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VTGIF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GI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'filename' is the name of the PIC or PCX file  you  wish  to  conv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supported so if you have a directory of random PIC &amp;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GIF *.PIC 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ince the PCX VGA format requires an external palette, CVTGIF will 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color palette  will be lost.  If this presents any  problems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ZSOFT and ask them to release a decent picture format...(grrr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ll video modes of Pictor are supported.  This includes all CGA, E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cules, Hercules InColor, Tandy 1000 16 color, Plantronics 16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is is not SHAREWARE. It is Free! But if you really like it &amp;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ind of work John and I do,  please call Paul Mace Software a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SP/Pictor. 1-800-523-0258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Wolf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- Microtex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- 72230,2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