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PIT (C) 1992 J.Arnold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uthor  of  FLIPPIT I wish FLIPPIT to be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copy this program, give it to your friends,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bulletin boards or otherwise dispose of it PROVIDED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RGE OTHER THAN THE REASONABLE COST OF COPYING,  POSTAG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 OF  THE MEDIA IN WHICH IT IS DISTRIBUTED. You don't ow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y for the program. FLIPPIT.EXE MUST NOT BE DISTRIBU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PIT is played on a board of 64  squares,  each  player 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wo  counters  on the board, these are already plac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for you by the computer. You have the yellow piec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has  the  red  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bject of the game is to have more of your pieces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computer when the game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over when neither side can make a move, one  side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ieces left or the board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 moves  are those which trap the opponent's piece(s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f the players pieces in an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'X' the computer has 'O' to represent  piec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before your m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 O 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 O O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 X O 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O O O 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 O O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 X O 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s a result of your m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X O O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 X O 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have  captured  FIVE  of  your   opponent's   pieces, 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 and one diag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a move is illegal unless you can capture at leas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pponent's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e starts with the sound OFF and you to mov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sound ON point at 'Sound' with the  mouse  and 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eft  button.  If  you  don't  want to go first then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ss', you will also have to click on  'Pass'  if  at  some 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ame you cannot make a legal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move, point to the centre of the square you wish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d press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ttempt  to  make  an  illegal  move the computer squa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leasantly - EVEN IF THE SOUND IS TOGGL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puter cannot make a  legal  move  a  similar  un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is made and the turn is pass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ores are permanently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a new game, old game finished or not,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click onto 'Ne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the game and return to DOS, on your turn, click on 'Qu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PIT is written in Borland's TURBO PASCAL V6.0 and uses a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y search for the computer's move. This means that  th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s  each  legal  move,  your best response to that m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's response to your move. No pruning is  perform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but certain squares are given higher values until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moves when the computer  attempts  to  maximise  it's  pie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 then  it has mainly been playing for position and ow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key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one out there is interested I can supply the source cod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 3.5  in disk or as hard copy you are then free to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or otherwise tinker with the program AS LONG AS I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 ON  A  COMMERCIAL 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Unit will also be provided and you are free to us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st  of  either  the hard copy or the disk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, postag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have  only   a  CGA  monitor  so  I'm  afraid those of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 monitors will have to put up with the chunky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most evenings on 0203 413764  between  19.0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30. Please do not ring at any oth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Arn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