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FastBreak Fantasy Basketb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Release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FastBreak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FastBreak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FastBreak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FastBreak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FANTASY BASKE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 the Portland - Chicago game, 40 seconds remain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s 104, 'Blazers 101...Drexler tries a 3 pointer....GOOD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uy in the seat in front of you spills his beer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self while cheering for Drexler....Bulls bring the ball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court...Pippin with the assist...Jordan slams it i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uy in front of you dumps the remainder of his be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YOU while cheering for PIPPIN and JOR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is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you explain the behavior of the guy in front of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He is so drunk that he doesn't know whether it is rain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nesday, let alone who is on w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He is a mental case with a bubble in his think-tank that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the Goodyear Bl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He is a member of a Fantasy Basketball League and he "ow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xler, Pippin and Jor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is &lt;C&gt;. He has joined the thousands of fans who hav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d of watching the cretins who own and coach his favorite NB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AA basketball team run it into the cellar. As a member of a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, he gets the chance to become owner, General Manager, C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ut and Coach for his very own team made up of real-lif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astbreak Fantasy Basketball gives you the same chance. As a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astBreak League, the day to day decisions involving YOUR tea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o make. Do you bench Wilkens? Trade Barkley for Jordan? 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's contract? When you own the team it's all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Break Fantasy Basketball brings the exciting world of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ketball to your computer. Gone are the hours of pouring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 section, armed with reams of paper, several pencils and a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nd box of erasers as you try to get a handle on your leagu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. FastBreak will organize your league in a manner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time spent entering statistical information to about an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Break will conduct your player draft, keep track of team ros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s, player contracts, league standings, fees &amp; f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your league newsletter for you. The program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of up to 18 players per team and can be played for "big bu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just for fu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ogram is set up as an Auction League (the "big buck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) it can re-define the office pool. Players no longer need to s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vely and watch the teams they drew in the pool but can buil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team, wheeling and dealing their way to weekly prizes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end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s of FastBreak are simple. Grab 2 to 15 friends to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ague. Each team selects up to 18 real-life basketball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y use NBA, NCAA or even your local recreational league,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is that you be able to get published stat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). These players then become the "property" of the own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ed them and their real-life statistics become the basis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League standings. FastBreak league standings ar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8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Goal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Th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Point Go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ed Sh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week the USA Today publishes the season total statist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ll players in the NBA. If you use NCAA or other player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an alternative source of stats for them. Thes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ntered into the program and FastBreak determines the leag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ings based on 15 points for first place, 14 points for seco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for third, etc. in each of the eight statistical catego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ly and season standings are based on each team's over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n all eigh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basic of the game are simple it is loaded with nuances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8 players on a Fantasy Team's roster, only 10 are "active"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Players who are not occupying an "active" position do no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league standings. Thus the trick to a successful season is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am and then determining which players are "hot" and activat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just the right moment. While luck will allow the casual owner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 occasional weekly pot, the big winnings will invariably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wner who is a studen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reak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exceeds these numbers that's fine. 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nough files and buffers specified it is a simple proced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the above statements to your CONFIG.SYS file. Simply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FastBreak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FastBreak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Q&gt;^&lt;Y&gt;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Fast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FastBrea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D.CFG, which in turn tells FastBreak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FastBreak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is be a DRAFT or AUCTION league {see below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er trades, free agent signings and roster moves {pg.7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LD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D LD". Place the FastBreak distribution diskette in the A: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afe place. Insert the backup disk in your A: drive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FastBreak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LEAGUE is generally a "just for fun" league.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osen in a round-by-round player draft based on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the previous season. No fees are collected by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prize money is distributed. (Although we have sp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s who's leagues play for a weekly "pot"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league type, use the &lt;LEFT ARROW&gt; and &lt;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keys to move the highlight over the desired leagu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eavily recommend using the USA TODAY update. Each Tues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 TODAY publishes the season total statistics for the NB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reak's statistical input was written with the USA TODAY'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nd to make the data entry easier. However, you may use any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ublishes the SEASON TOTAL statistics with the USA TODAY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 not have access to the USA TODAY (or a pap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s season total stats), or wish to update your league DAI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BOX SCORE update. With this type of update you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revious game only and FastBreak totals the sta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Daily updating makes player transactions a bit easier but en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re work for th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update type, FastBreak reduces data entry t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per update for an 15 team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Fast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FastBreak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FastBreak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layer's salary increase when he is re-signed. Default is $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currently own Larry Bird whose contract is $18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increase is $5 and you extend his contract for 3 years,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would become $33 per year (18+5+5+5). Fees for salary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he prize fund. Additional information on re-signing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trade (regardless of how many players are involv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$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out 26. To determine count the number of Tuesdays in the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alendar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6 week season. This means every week we pay out $35 and over a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910. This leaves us about $119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 (player transactions ad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, Fast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it for you. Just enter the numbers you want for 1st, 2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for each week and the program will show you what the pro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 would do to your season end prizes. If you want t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just answer "NO" when asked "IS DATA CORRECT?"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FastBreak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4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Fast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4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FastBreak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following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Go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Goal P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oint 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u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ed Sh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AT EDITO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NBA         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FastBreak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 Hawks, then all of the Boston Celtics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otte Hornets, and so on through the Washington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 TODAY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n turn comes up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the statistical category and his season tot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to date. If a stat is unchanged from the previo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&lt;ENTER&gt; to move to the next stat. You may mov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ies by using the UP &amp; DOWN ARROW Keys. Enter the sta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LAYERs regardless whether they occupy an active position. Fast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tract any stats acquired by inactive players and coun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tats toward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SCORE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ts for the previous game only. FastBreak wil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stats for you. Enter the stats for ALL PLAYERS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The program will deduct stats of reserve or farm player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sta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FastBreak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 If you need to make a correctio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layer Sta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Player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FastBreak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FastBreak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FastBreak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.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ermining who a team's starters are, what changes could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hance performance and 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NBA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NBA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from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tarting lineup (active) or vice versa.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charge a fee when a player is mov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 position to the starting lineup 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7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 increase is $5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extend his contract by 3 years.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contract would pay him $25 per year  (10+5+5+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FastBreak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FastBreak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week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FastBreak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records. FastBreak keeps records for the best singl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FastBreak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4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reak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4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not to worry. Just go ahead and hold your draft. Fast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 They will be relea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at the end of the curren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4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jor leagu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Choosing this option allows you to view the best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s by the teams in your league. Press any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Records window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FastBrea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Fast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FastBreak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FastBreak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 and charge the trade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ing teams acc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accrued by traded players up until the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 remain with the team that traded them. These sta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in the "RELEASED PLAYERS" area of the roste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added (up to the 18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LnDRV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FastBreak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on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anatha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