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EXECUTIONERS(c) and game characters Copyright Bloodlust Software 1992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IONERS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!! You had enough intestinal fortitude to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yes on this tiny piece of the tremendous gam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s as EXECUTIONERS(c). Kicks butt, doesn't it! BUT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ar as good as the real thing. If you order 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wesome 256 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ons of digitized speech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onecrushing two-player simultaneou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tense 3-way multi-scrolling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9 fully animated headbashing b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imated cinematic sequences betwe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9 intense levels set in completely diffe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usic that will get your toes a'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uge animated characters that will set the standard for figh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rbid and sadistic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A save feature that will backup your game if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fried by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Machine guns, axes, and all the fried midgets you can e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our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nlimite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heat cod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ERY FIRST GAME BY BLOODLUST SOFTWARE, A COLLECTOR'S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encourage you to distribute this demo to any friends or BBS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rea, as long as the original files remain intact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, send $30 plus $5 shipping and handling along wit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ncluded in file ORDER.DOC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odlu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75 Willo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chita, Ks 6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send any suggestions or comments to us abou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ideas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ERS(c) requires a 386 processor with at least 1 mega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EXPANDED** memory. This game will NOT run on a 286 or low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anded memory can be provided with EMM386.EXE, a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mes with Windows 3.x or MS-DOS 5.0, or with anothe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anded memory manager. If you do use EMM386.EXE, a lin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EMM386.EXE 1024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use the RAM switch so expanded memory will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own another type of expanded memory manager, please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documentation for details on setting up you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FIGURING EXECUTIONERS(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run EXECUTIONERS(c) it will ask you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 If you do not own a SoundBlaster be sure select No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.  If you do own a SoundBlaster, select the automati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.  If problems arise with the automatic-scan option,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your version of SoundBlaster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still experiencing SoundBlaster problems,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BLASTER=A220 I7 D1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A is the SB Base Address.  (220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I is the interrupt number. (7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D is the DMA channel.      (1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for S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for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for SB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sh to reconfigure EXECUTIONERS(c) again at any othe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EXECUTIONERS(c) by typing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UT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SC at any tim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P to pause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BOARD: Control character with the arrow keys or numeric key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-Attack button    Delete-Jump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STICK: Use joystick to control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1-Attack button  Button 2-Jum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C at any time to cente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 can change the control device by reconfiguring EXECUTIONER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BEAT OPPONENTS TO A BLOODY P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ch         |Press the atta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         |Press jump button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kick      |Press attack button after pressing jum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         |Walk into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/Uppercut |Press attack button while holding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t          |Press jump button while holding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        |Press jump button while lifting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m          |Press attack button while lifting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APONS &amp;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attack button to pick up an item or weapon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olding a weapon, press the jump button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inue or join in for intense two player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atta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go sever some heads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IONERS(c) and game characters Copyright Bloodlust Software 1992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