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NGEONS OF DRAKKLOR v4.0 Response Form (1C)          Date:    /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your response to:             |  Even if you are not registering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copy of DUNGEONS OF DRAKKLOR we w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estWorld Computer Services    |  appreciate your feedback. This wi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755 Avocado Blvd.             |  help us to correct any problems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ite 304                      |  have detected or evaluate your ide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 Mesa, CA  91941-7301        |  for inclusion in future versions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the game. Tell us what you think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  our products, good or bad. If yo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, ADDRESS &amp; PHONE NUMBER  |  are also sending in your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Please Print)                     |  thank you. If you are not, tell 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why and let us know what is needed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the game that will make you want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register. All persons sending in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completed and meaningful respon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form will be eligible to win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valuable software prize in o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quarterly drawing. The odds of winn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are dependent upon the number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responses received. Only one ent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per person per game, pleas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