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ING DRAGONS S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ney recieved goes to the continous support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.  All people registering the DRAGONS SHARD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upgrades as soon as they are finished.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 is of the greatest impor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DRAGONS S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 Complete and detailed FRP enviroment with a ful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 and conq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 Additional module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) Beautiful 640*200  E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) Registering the Legend version of DRAGONS SHARD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 50+ page book detailing the game. 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essential material as, character generation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, castles and 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lso given crucial character generation material!  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ghter to the best of his ability with the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ps of character gen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documentation provides you with materi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beginners version.  It  goes in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land, where to go, where not to go,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at magical +5 sword, and lots of other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ovided are detailed monster notes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get anywhere else.  All ther stats and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beat them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ok is a must have for the serious ro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) A special note, all adventures require more than just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lash expedition.  The quests involve tal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bitants of the world.  Of course monster hack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for the violent passions in all of us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out in DRAGONS SHARD, crusade and conquer of the D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, and other evils that plague your real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) The ability to achieve higher level characters! Cru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ighest of you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) NEW graphic tiles are added to the ADV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 SHARD.  Prettier homes, animation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) COMPLETELY mouse driven! No typing.  Gameplay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his eas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mpaign Disks with a full feature length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s many sidequests.  Included on thes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w Continents, New Creatures, New Weapons, New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haracters to interact with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Versions of the DRAGONS SHARD RPG, including maj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minimal cost.  Current revision schedu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with minor enhances being available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months with major UPGRADES available every 8-12 mon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a Book 1.  A complete explanation of the DRAGONS S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e playing game.  An extensive treatment on HOW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rpg.  This databook is to be used in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Developers System.  Also provides an in dep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RAGONS SHARD engine and how it was designed.  This boo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notes on game design theory that applies to al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ames, not just rp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it Brother Role Playing Game Development Syst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and map editors, story generators, quest generator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, spell, and artifact creation systems. Plus much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ith fully printed instructions.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PACKAGE AVAILAB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The ADVANCED VERSION of the DRAGONS S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G.  A larger world with more dungeons to exp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fully updated and reprogramm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f DRAGONS SHARD, but with 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recieves an entire world to adventure o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geons, towns and lots of extra features no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.  You'll be able to  ventu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foulest, monster inhabitants on the pla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s of NEW quests to complete! A fully printed and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guide to the game.  A pull out map of the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.  A reference card.  A total of 2 disks of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and data!  Also included is the "Shadow Dwel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paign. Find the curse thats causing the dead to b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their graves and out upon the unsuspecting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RAGONS SHARD! All this and FRE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$ 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"The Adventurer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recieves the entire world to adventure 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ioned above.  A total of 2 disk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playing material! No printed material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DATED reference card is include.  Cost: $ 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STATE_______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_(____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VERSION OF DRAGONS SHAR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__________________ NUMBER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DISTRIBU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__________________STATE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NUMBER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OTHER : PLEAS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VAILABILITY (2nd Quarter 1992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HICH ITEM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The Legend Package......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The Adventurer Package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Printed Documentation ONLY!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 ( ) 5.25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5.25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3.5 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3.5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pe:  Brand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dapter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 (yes or no)________Amt of mb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ll checks payable to "Michael Rams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re any enclosures in the package you sent ie. disks,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2 Wing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V - Software * Ettlingerstr. 5 * 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