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RAGONS SHARD RP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 -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-973-5606 M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SHARD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DRAGONS SHAR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ui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AGONS SHARD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RAGONS SHARD may use DRAGONS SHARD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DRAGONS SH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DRAGONS SHARD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RAGONS SHARD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DRAGONS SHARD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DRAGONS SHARD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u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DRAGONS SHARD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DRAGONS SH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DRAGONS SHAR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RAGONS SHARD is limited,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adventure would limit many users due to d/l ratios,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the game, available to all we've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included in the shareware version.  A complet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obtained by registering.  See the form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DRAGONS SHARD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DRAGONS SH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DRAGONS SHARD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you NEED a microsoft compatible mo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ME.DOC" file also has the latest up to dat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Introduc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DRAGONS SHARD you will see som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of the software.  Follow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DRAGONS SH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Version #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art Ga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ptions               Credi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to DOS           Registe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will click to start your crus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of evil and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proceed to the save game screen.  If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quest then you must select "Save Game A"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um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Begin... And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modify the games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RAGONS SHARD i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item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DRAGONS SHARD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DRAGONS SHAR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ghting they would surely lay waste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GONS SHARD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 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 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 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 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 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 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  How much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 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, wands, keys, herbs and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| |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icons you can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. These will move your player abou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con.  This icon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prompt you which direction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icon for this.  If you've entered a vali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one there,then that 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head,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up arr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.  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icon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icon click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/ladder icon.  To leave buildings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1.) in FRONT of the door or 2.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and then click the exit icon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 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.  To 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utf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inventory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ing at signs.  When you want to read signs 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e listings of your weapons, equipment, spel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hat 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con.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an EXIT to Dos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con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nything, you can get away with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o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lls then you can go ahead and click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, your not going to critically hurt the monster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do a little bi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just character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umb.   Answer ye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umb. Answer no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DRAGONS SHARD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DRAGONS SHARD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  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  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rom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eek out the King to be sent on some 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ckle a couple dungeons. This will help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 bit for the lat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ungeons near the Port City of Tagal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is the home of Black Serfin, the Crus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to him should strengthen you enough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any city or trader in the countryside and get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 and other items.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to the Forsaken Woods and enter the caverns there. 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a evil mage makes his lair in this tomb. Fin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y now you should strong enough to complete the tasks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you.  He dwells in castle Shreland.  Search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plore and map every square in the maze.  There are "Magic Be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out hints.  There are one of kind magic items and mana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 Good maps will show the logic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sure your character is fully healed before entering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if you have magic ability that all magic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and if any ley lines are in the area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you are finding the structure of the maze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go down, the higher the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worry if you lose a level 1 player.  Just rol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But when your character reaches level 2 or higher ba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ever enter a dungeon without the maximum magic poi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gic points are down to 1/4 or less leave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nage your spell points carefully.  If you have to fight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near a ley line.  Ley lines provide extreme bonus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the item costs more generally it works bet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are no cursed items. (Wait till DRAGONS SHARD II. 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quip your player with the best equipment t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cide you should of spent and extra 10 gps on a Or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27 levels deep in the dungeon and run into a orc c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gical items are the key to the succ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ever you find a super magical artifact or whateve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mediately.  That way if your ambush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ant lose that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B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Leh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V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Dul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Sku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Th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Luv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Kr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) Kal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)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) Otyg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) P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) Ab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anyone of these from so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s in DRAGONS SHARD.  Though I'll let you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se keys are extremely expens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y open up tombs of great wealt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work has gone into this program and engi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DRAGONS SHARD RP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ULL PRINTED docs.  Over 50 pages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overning the DRAGONS SHARD World.  Detailed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and artifact statistics.  Find out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s, major dungeons and all sorts of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 for you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s a multipage map of the expanded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reference card, to be placed nex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nd special paper to make mapping the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and ruins even easier.  Also, we give you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ps on how to get the most out of your character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hort handed without that bone shattering mac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imoire.  All though DRAGONS SHAR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there will undoubtly be deep and dark secre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nd exploit without the docs.  So be the crus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and register that product and maybe you'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ever rising tutition costs while your at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Hint Book to the first DRAGONS SHARD Campaign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a push in the right direction or jus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got the best weapons in the land, then the Hint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gistering info see the included file "regform.doc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puppy out and mail it off.  Then hug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hareware the push that it needs. (Hmm)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don't like in the game, 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feel are unfair or maybe you have some tru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ant us to know about, well then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ight AWAY! PRONTO!  Tell us what you want!  We take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nd if your contribution or though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, we'll mail you out a full,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!  Not a bad de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REATIVE AND INNOVATIVE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y, very soon will a book on the basics an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  Covering theory, design and coding!  Inclu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intensive study of the DRAGONS SHARD model.  Call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 on this game design databook.  If YOU have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design and theory, give us a call, we'll be gl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from an outside author/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DRAGONS SHARD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DRAGONS SHARD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DLIB support, and much more!  A playable demo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 Write or call us for the latest info on the CYBERPUNK RPG or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ur software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10.00 and the title you want. We'll mail you ou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DRAGONS SHAR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DRAGONS SHARD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major UPGRADES available every 8-12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ook 1.  A complete explanat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GONS SHARD engine and how it was designed.  This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otes on game design theory that applies to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not just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Brother Role Playing Game Developmen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ADVANC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lly updated and reprogram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RAGONS SHARD, but with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!  Also included is the "Shadow Dwe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 Find the curse thats causing the dead to b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AGONS SHARD! All this and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2n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