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DEFEND game...  By Kurt W. De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cursor (or A/Z keys) - Mov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cursor (or K/L keys) - Mov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- Fir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Smart Bomb (hits all aliens visible on scre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- Hyperspace (reposition to a random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Display high scor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Quit game, go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 Quit game, go to DOS ---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an extra ship and smart bomb for every 10,000 points.  Do no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en on the planet!  Shoot aliens and rescue the men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you have enjoyed this game and want to see more like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please send your $10 shareware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urt W. De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1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sta Mesa, CA  926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