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WORD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WORD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ion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creat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your word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s of this program. 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use the order blank that can be printed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PS/2, and compatibles (320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contained in the CROSSWORD POWER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.  The author or WISCO COMPUTING shall not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, incidental,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se of the CROSSWORD POWER program or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n this publication and on CROSSWORD POWER are inv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, WORDSEARCH POWER, VOCABULARY BINGO POWER,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POWER, GRADING SKILLS POWER, AND SURVEY POWER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WISCO COMPUTING.  The computer hardware,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er names used in this manual are the trade nam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for teachers to help students learn vocabular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be used by anyone who enjoys making and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uzzles.  Puzzles can be created for parties,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udy aids.  Imagine the fun and interaction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amily reunions and baby showers with these puzzl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ven set up your own part-time business making cro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usiness organizations and pa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their internal newsletters.  Restaurant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ossword puzzles for their place 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will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dit field.  The End key will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edit field.  Alt-D will delete the current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Alt-R will restore the original information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arrow keys move the cursor within the edi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language codes, Shift-F1 displays math symbol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F1 displays the Greek characters when edit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ymbols can be included in your vocabulary wo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MANUAL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, XT, AT, PS/2 or compatible 3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formatted diskette for puzzle and word list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Quality, LaserJet II, DeskJet or Graphics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or 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 can be varied from 3 to 17 columns and from 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rows.  Large squares for puzzle letters (3 1/3 per in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are printed in 10 pitch type.  Depending on your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can be printed in either 10, 12, 15, or condensed (16.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80 words will be placed automatically in each puzz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can be up to 17 characters long.  Clues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from previously used word lists can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to displayed puzzles.  Word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entered into the displayed puzzl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also supports the optional font cartrid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printer.  Downloaded fixed-width soft fonts and fix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nt cartridges for the DeskJet and LaserJet II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nitor supports EGA screens, puzzle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nd captured as a PCX graphic.  These graphic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desk top publishing (and some word process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of puzzles can be created and printed from each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.  This option allows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but give different puzzles to their studen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is not copy protected.  Backups of all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Page 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vailable.  To order CROSSWORD POWER, use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that can be printed from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upport is available on the Rapid River BBS 715-435-38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ee access 300 to 38,400bps V.32bis/V.42bis 24 hr 8/N/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can only be updated and improved when you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rogramm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Move the cursor to the Wordlis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Move the cursor to Create...  Enter a valid MS-DO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store your wordlist on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n enter the subject of your word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Enter up to 80 words and related clues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use the tab key to move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Press the letter S to Save the words and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Move the cursor to the Puzz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elect Automatic Arrangement to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words into the puzzl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quare, current word list name(s),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n the current or best puzzle are display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POWER begins, 0 wor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LIST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rst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or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removes all puzzles and word list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emory.  Since a puzz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emory, the status line shows 0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ord list can have up to 80 words and related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Every word list may be reused in new puzz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normal DO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may be up to 17 characters long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ign # can be used in a puzzle word.  Even numb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reate math puzz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ORD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words from other word lists may be add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puzzle.  Up to 80 words can be placed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After selecting, an additional word list will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kette.  CROSSWORD POWER will attempt to f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words into the current puzzle.  Th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will be displayed as they are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words will not be entered into the puzz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ay be repeated to add words from additional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  Pressing the Escape key while the wordlist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ll remove the second word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THE WORD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can be automatically changed to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diting the puzzle words and clue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language codes, Shift-F1 displays math symbols, Contr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displays Greek characters when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.  It is easier to work with all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However, sometimes lower case letters are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chemistry, CO means Carbon Monoxide and Co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alt.  This program treats capital letters and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s two different letters.  This means that word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 at a common letter if one is a capital let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s lower cas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list order is used to determine which words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uzzle first.  Changing the order of the word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uzzles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longest words into a puzzle first does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re total words will be placed into a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word list is randomized, the order of the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words but wanting to give students different puzz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puzzles allow verbal interaction to lea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 and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Unfinished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ed, a single crossword puzzle is created us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(s), puzzle size, and starting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display and print wo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st that were not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sign a complete puzzle from a blank grid.  This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d as an unfinished puzzle.  The unfinished puzz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d saved from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lets you type puzzle words directl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.  You can also erase puzzle words with this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king this selection, the flashing cursor will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left corner of the puzzle.  The HOME key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is corner.  Use the four arrow directiona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o the puzzle letter you want to enter or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, you should enter a question mark (?) for the new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ank space will replace the old letter.  After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key to leave the Editing mode, asterisks will be ente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enter or revise clu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inished puzzles and puzzles created by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Puzz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Puzzl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PUZZLE PRI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copy of the puzzle will be printed w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boxes will be automatically numbe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lues will also be automatically numbered, arrang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 PUZZLE PRI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cher copy (answer key) will be printed when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e puzzle words will be placed in the puzz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lues will be automatically numbered, arranged and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Setting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PUZZLES TO 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imes you may want to create a puzzle for importing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se selections allow you to save the puzzl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SCI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&amp; PCX GRAPHICS PUZZLE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can be graphically displayed.  The displayed puzzl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ptured or saved as a PCX graphics and imported int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 top publishing and some word processing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Square:  1 Col.  1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Puzzle Size: 15 Col. 1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e Pitch (10,12,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ontaining Word Lists &amp; Puz.: C:\XWOR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1, Left Side: EARTH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Heading - Line 1, Right Side: EVALUATION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Heading - Line 2, Right Side: NAME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o Print Puzzle &amp; Clues: EPSONLQ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mber to fill Unused Squares: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e Lines Per Page ( 6 or 8):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Paper in Inches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rting square is within your puzzle size,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will be changed.  Your first word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in your starting row before trying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ng words.  When attempting to find the best puzz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tarting square should be Column 1, Row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size may be varied from 3 to 17 columns wide and from 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rows high.  A typical puzzle with clues will usually f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size 8 1/2" by 11" paper.  Puzzles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d before printing.  This eliminates all outside r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hat do not contain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LUE PI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Jet/LaserJet and EpsonLQ printers support all p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/LaserJet printers may require downloading of 12 and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fixed-width fonts for proper printing.  Som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n the EpsonLQ font module are only supplied in 10 p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psonFX printers support 10, 12, and 17 pitch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0 pitch.  All printers except the EpsonMX support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.  The 17 pitch selection is actually condensed (16.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.  Proportional spaced font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 Page 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PRI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inters can be used by CROSSWORD POW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MX    Diablo 630       IBM Pro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RX    Okidata          Panasonic KX-P1091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FX    Toshiba P1351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   NEC 3550         H-P LaserJet II, IIP,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se printers support either a solid black, che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, or your character to fill in the unused puzzle squa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inters may also b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below each puzzle gr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es can be printed with either 10 or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psonLQ, DeskJet family, and LaserJet II printer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15 and 16.66 (condensed) characters per inc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LQ optional font module is supported giving the user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o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erJet II and DeskJet printers have built in fixed-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10 and 16.67 pitch fonts.  Printing 12 and 15 pitch c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downloaded fixed width fonts or fixed width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ridges.  Included on the distribution disk are tw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downloading Courier 12 and 15 pitch soft fo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s.  To download these fonts to the DeskJet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type DJCFONTS at the DOS command line. 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nts to the LaserJet II and later printers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CFONTS at the DOS command line.  Then run CROSSWORD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are always printed in 10 pitch/12 point fonts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s and font sizes can be used for the clu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and clues will be printed in the same typeface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s should use the PC-8 character set which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raw characters.  If the printer can not find a fon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a substitution.  The puzzle size can be manip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captured as an EGA graphic file and import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publishing program or Word Perfect version 5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ed Printers can also be used. 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 to find the proper codes for these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ster Reset       5. 12 Pitch On       9. Doublestrik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6 Lines per Inch   6. Underline ON     10. Unidir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8 Lines per Inch   7. Underline OFF    11. Unidirectio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10 Pitch On        8. Doublestrik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length can be selected at either 11, 14, or 99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ety-nine is used for continuous paper.  The paper adv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2 inches after using the continuous pape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OSSWORD POWER MANUAL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&amp; Print Best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search through different word arrangeme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best single puzzle.  If Find &amp; Print Best Sing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best puzzle will be printed automatical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is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scape key is pressed during the search for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, the program will return to th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CO COMPUTING,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Product  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GRADEBOOK POWER        IBM 512K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GRADING SKILLS POWER   IBM 512K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ROSSWORD POWER        IBM 384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WORDSEARCH/BINGO POWER IBM 320K  Indiv. License   $29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SURVEY POWER           IBM 320K  Indiv. License   $2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GRADEBOOK POWER       APPLE 128K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GRADING SKILLS POWER  APPLE 128K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ROSSWORD POWER       APPLE 128K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____________________  ____________ Site License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Extra CROSSWORD POWER MANUALS with Site License    .35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Extra GRADEBOOK POWER MANUALS with Site License  $1.15 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 TOTAL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SCONSIN SALES TAX 5%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SHIPPING 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ORDER  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C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wner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Address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  State______ Zip Code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Disk Size Needed_________   APPLE Disk Size Needed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Method of Payment  CHECK  Money Order  VISA   Master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o._____________________________________ Exp. Date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(XW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