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WORD #2 is shareware.  If you find this program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gistration fee of $5.00 (check or money order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26 Fair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leveland, OH 441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ecoming a registered user, you will receive advanced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olumes of crosswords as well as a list of other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CKER SOFTWARE.  TRACKER SOFTWARE specializes in quality, '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' application software for the home user as well as games and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other programs only, you may se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 receive a copy of the curre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WORD #2 includes 10 easy to medium crosswords for you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.  To select a puzzle, simply use the UP and DOWN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a menu option and press ENTER.  The puzzle will the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a puzzle,  use the cursor (arrow) keys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You will notice that as you do this, the clues for both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words are displayed at the bottom of the screen and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for the current cursor location.  Use the normal lette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ess F7 to toggle the cursor mode from ACROSS to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 to facilitate entering words into the grid. 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are also active keys.  Other options include: 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etter hint at the cursor location, F4 to se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F8 to clear the grid and start over, F1 for a hel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to check your solution.  With this last option, any let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will be highlighted in red.  You may also save to 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completed puzzle by pressing F6 and restore this puzz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F5.  Press ESCAP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 from the MAIN MENU include set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PATH for loading puzzles, SHELLING to DOS and end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ell to DOS, type "EXIT" at the DOS promp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ontrol:  You may also use the mouse to run this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screen, simply click on the option you wish to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 puzzle, clicking the left button within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at location.  You may also click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 to implement thei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ORD2.EXE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ORD.DOC         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               Graphic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XWD               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operation of the program, the SHAPE file shoul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XWORD2.EXE.   If you relocate the puzz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another directory, use the SET DRIVE/PATH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 to access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