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epers Christma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ygnosi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Desig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y Softwar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reep, they crawl, they roll into a b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special 4-level demonstration of Creep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puts you in charge of guiding your cater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 through over 70 levels of gregarious gre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to their pupa pots.  The full game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, a totally original sound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ble graphics, a plethora of clever puzzle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s and hours of creepy crawly fun,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dealer, or you can contact Psygnosis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640K, MCGA (VGA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: hard disk, Mouse strongly recommended, Joystic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, Adlib and Roland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ptember 29, 1992, Psygnosis, Ltd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gnosis Ltd.                29 St. Mary'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kl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    (617) 731 - 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   (617) 739 - 7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 Christmas Demonstration 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reepers to either a hard disk or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 included with the demo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instructions on proceeding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hanged after the game has been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hristmas version of the forthcom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epers' from Psygnosis.  It is a four level t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MCGA display adapter and may be 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oystick or keyboard.  The keys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used within this demo are as follows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UP = 8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ysti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LEFT = 4 =              Arrow RIGHT = 6 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LEFT                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DOWN =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= Joystick Button 1 =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= Joystick Button 2 =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can be used to select any menu ite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Some items can also be ac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     To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     To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     To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     To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     Too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     Too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     Toggle Creepe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     Toggle Point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    Qui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aim is to get all of the Creeper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 pots where they can metamorphose into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.  In each level the Creepers will star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lace in the map, a few of which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.  The maps themselves contain disas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that must be figured out and overco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 thing about Creepers is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nto a ball and fly through the map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cause this to happen:  the Creepers ma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or to walk on, they may be blown by fan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pped with racquet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progression of the caterpill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ools in the map that will affect them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some of the tools available (eve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new and different to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quet :=     Allows the player to hit a Creep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m to roll into a ball and fly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 :=         Causes a Creeper to roll into a ball an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wn in the direction the fan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 :=      Causes a Creeper to roll into a ball 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ulled towards the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 :=        Will cause a Creeper to roll up or down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:=      Allows a Creeper to traverse safely ove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e i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:=        Blocks a Creeper from entering a specif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poline :=  Causes a Creeper to be bounced to gre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s up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tool to use, click on that tool'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nd then on the position in the map you wan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py.  You can only have a certain number of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t one time.  This number is given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der and is decremented whenever a tool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can be picked back up again by pointing to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pressing the right mouse button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can be scrolled left and right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ff of the respective side of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scroll speed by holding down the ALT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played in order of difficulty and is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number of Creepers have made their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 pot.  You must solve the level with a score abo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have to replay it.  Each time you plac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your score is depleted.  Note that picking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gain does not increas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ameras to help in your plight, a Cr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and a Point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Creeper camera on, simply click o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the Creeper below it.  The Creeper came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progress of individual Creep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Point camera on, click on the icon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below the camera icon and then on a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e point camera will then continue to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ven as you scroll about, allowing you to see into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t 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play and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