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CLUB 500 BID CAR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  5" _________     3.5" 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:     ________ copies  x  $20.00  =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                             2 .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 Sales Tax (6% if applicable)      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                              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to   John Buckw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Tro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itz, PA  17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two weeks for delivery.  Also, be sur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floppy disk (5" or 3.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ull registered version will be available Jan. 8, 1993 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