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Duckereinstellung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er von IBM ProPrintern (IBM 4207-002 und IBM 4703-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arauf achten, da� sie vor dem Einschalten des Drucker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-Schalter 7 setzen (ON), da ChesSet die Figurinen und Dia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lternativen Graphikmodus (AGM)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agramme aus schwarzer 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Diagramm aus der Sicht des Nachziehenden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, ist bei der entsprechenden Diagrammbeschreibung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'*' anzuf�gen. Ansonsten werden die Diagramme wie gewohn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er Sich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einfachtes Arbeiten mit Text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ChesSet-Anwenderhandbuch befindet sich auf den Seiten 18 un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nleitung f�r das Bearbeiten von Textkommenta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gedruckt im Partietext erscheinen (6.3 Text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 gedruckt). Die dort beschriebene Vorgehensweise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der Philosophie von ChesSet, dessen eigentlicher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besteht, mit ChessBase erfa�te Partien sofor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ung durch irgendein Hilfsmittel 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Ihnen erworbene Version ber�cksicht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: Findet ChesSet im Partietext eine �ffnende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'(', '[', '{'), geht es davon aus, da� eine Dia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 Kommentar folgt und trifft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ungen. Diese Klammer mu� nicht unbedingt a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sondern kann sich mittendrin verstecken. Die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werden solange als Kommentar interpretiert bis ChesS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ende schlie�ende Klammer findet oder ein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edeutet dies nun f�r das Kommentieren von Partien?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ssBase zur Hauptvariante eine Anmerkung machen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 gedruckt werden soll, so ist diese einzuklammern.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sind v�llig ausreichend, um Ihrem Output eine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s Erscheinungsbild zu geben. F�r das Beispiel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 das, da� der Text in ChessBase als "(Jetzt geht's rund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 w�re. Das l�stige und zum Teil siche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e Arbeiten mit einem konventionellen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