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GmbH, berseering 25, D-2000 Hamburg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(49) (0)40-630 10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    12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or Stohl: Englisch I      Preis DM 4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c4 -- ( A10 - A1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sgesprochen umfangreich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sdiskette mit insgesa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3000 Partien zum Thema Englisch-Verschiedenes,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Partien kommentiert, auerdem 11 bers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s-Schlssel besteht aus 192 T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e                                           DM 9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 und vollstndige Klassifikation 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nbank enthaltenen Endspiele nach der Systemati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zyklopdie der Endspi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e ist das unentbehrliche Hilfsmittel zur Verbesseru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genen Endspielstrke und zum Auffinden von Endspiel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uster fr Analys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m Programm wird zu jeder der ber 400 Klassifik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 eine Studie von berhmten Autoren 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 Erluterungen finden Sie im Print CBM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Nunn: Utility IV  (z.Zt. nur f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eue Nunn-Utility weist einige entschiedene Fortschr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ber der Vorgngerversion auf: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kommentier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mmentierte Partien korrekt behandelt und "unscharfe" Doub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sicher erk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sonderer Clou: Bei unscharfen Doubletten zeig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ildschirm die kritische (abweichende) Stellung und erlaubt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felsfreie Entfernung der "richtigen" Doub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14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:         DM  45,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rrespondence Chess Yea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formator der Fernschachspieler als Buch und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efinden sich alle Partien des Buches und ergnz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im Buch nicht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1 weitere mehr als 600 Par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2 weitere mehr als 200 Par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3 weitere mehr als 200 Par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1: 1000 Partien  Diskette ............   48,- D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 + Diskette         87.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2:  572 Partien  Diskette ...........    29,- D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 + Diskette         68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3:  573 Partien  Diskette ..........     29,- D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 + Diskette         68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ry Schssler: Damenindisch I +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Mitte September lieferbar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enindisch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I behandelt die Systeme nach 1.d4 Sf6 2.c4 e6 3.Sf3 b6 4.a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e anderen Fortsetzungen auer 4.g3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enindisch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plette Anthologie der 4.g3 Varia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DM 4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zlo Haz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indisch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iskette beinhaltet das komplette Smisch-System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Mitte September lief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4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tneuheit: Engame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ndspiele mit fnf Steinen, vier Steinen und drei S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r CD-ROM. Diese Endspieldatenbank ist die lo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 der bisher auf Diskette schon liefer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piel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 CD-ROM Laufwerk kann von ChessBase gelief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-ROM:               DM 125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-Laufwerke  ab     DM  79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fhrliche Beschreibung finden Sie im Print CBM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ierdiskette 91/1: Deutsche Mannschaftspokalmeisterschaften 90/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fikationen zur 1. und 2. Bundesliga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W-Liga 90/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39,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burg, im September 199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