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Datenbank fritz3 enth�lt alle offiziellen von fritz3 b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 die Weltspitze beim Intel-Blitzturnier und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udio des ZDF am Pfingssamstag gespielten Part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�nzend finden Sie eine Sammlung der anderen beim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tzturnier erfa�ten Parti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