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 xml:space="preserve">   Registration Questionnaire</w:t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1) What kind of computer do you have?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CPU</w:t>
        <w:tab/>
        <w:t>[ ] 8086/8088</w:t>
        <w:tab/>
        <w:t>[ ] 286 [ ] 386SX/386SL [ ] 386/486SLC</w:t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 xml:space="preserve">[ ] 486DX/486DX2/486DLC </w:t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Graphics[ ] Hercules</w:t>
        <w:tab/>
        <w:t>[ ] CGA [ ] EGA/MCGA</w:t>
        <w:tab/>
        <w:t>[ ] 640x480x16 or 25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[ ] 800x600 or 1024x768 [ ] 24-bit low-res</w:t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[ ] 15-or 16-bit hi-res [ ] 24-bit hi-res</w:t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Type    [ ] Laptop/notebook     [ ] Luggable    [ ] Desktop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Company name: ______________ System Name: 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2) Where/how did you get your program?</w:t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[ ] Copied it on a disk from a friend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[ ] Bulletin Board Service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[ ] Other:___________________________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3) How would you rate your game:</w:t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 xml:space="preserve">[ ] Ape </w:t>
        <w:tab/>
        <w:t>[ ] Err um</w:t>
        <w:tab/>
        <w:t>[ ] Tubular</w:t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4) List the good points: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5) List some improvements that could be made: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Money enclosed: </w:t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[ ] $__ Become Registered</w:t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Send to:</w:t>
        <w:tab/>
        <w:tab/>
        <w:t>Levente Jakab</w:t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>9 Goodrich PL</w:t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>Sharon, MA 02067</w:t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