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-------------------------------------------------------------------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L I C E N S E  I N F O R M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HE CATACOMB ABYSS (T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Registered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"registered version" of THE CATACOMB ABYSS is licensed for use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Registered User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"registered version" of THE CATACOMB ABYSS is NOT shareware and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be distributed in any form or by any means except by Softdisk Publis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ndors, BBS SysOps, Distributors, Computer Clubs and User Group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ctly prohibited from distributing or selling this "registered version"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ATACOMB ABYSS in any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riginal "shareware version" of this software IS avail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tribution by BBS systems and officially registered vendors who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en authorized in writing by Softdisk Publishing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rmation regarding the authorized distribution of Softdisk's "shareware"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s is available by contact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GAMER'S ED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oftdisk Publis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ttn:  Kathy Wal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.O. Box 300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hreveport, LA 71130-000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(318) 221-87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CQUIRED THIS SOFTWARE FROM ANY SOURCE OTHER THA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DISK PUBLISHING, PLEASE REPORT THE FINDING TO SOFTDISK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LISTED ABOVE!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anks for your cooperation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