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60 Sunse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t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A  955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MPAIGN, a strategy game f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requires an IBM-compatible microcomputer with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VGA color graphics board and monitor. 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was formerly known as ARMY. It is now thoroughly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CAMPAIG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on the defaul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PAIGN  .EXE  -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2     .VGX  -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IECES  .VGX  -  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  .BRD  -  default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GAME  .BRD  -  alternate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 CAMPAIGN will display the opening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the Main Menu.  At the menu you may 1)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lay the game, 2) create a new board setup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a board file, or quit back to DOS.  The menu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vailable boards to choose from (if there aren't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CAMPAIGN from the wrong directory!  Choose &lt;Q&gt;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efault directory to the one with CAMPAIGN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R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hit the "1" key and then user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board startup configuration file.  Hit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or &lt;ESC&gt;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board file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 MENU" where you may modify the featur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and/or save any new configura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s menu, you have a number of features and togg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 game play.  Most are self-explanatory but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Random Rafts" will either start the game with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fts were located when the board was saved (if DISABL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randomly (if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Options to Disk" will write the current optio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 file.  You may want to do this after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and wishing to use the file as a regula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see "Saved-Game" statu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enable "grave markers", the mark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ame play in any way (you can fight or move a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tand on one if you're a big enough cad.)  Grav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able Wall/Bridge Effects" will allow cannons to blow up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ls by "fighting" with a 6-die. Captains can build brid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alls, also only with a 6-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"reinforcements" you may occasion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at the edge of the board closest to your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has two opposing armies, the West (blue) Arm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(red/grey) Army. When the dice are presen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t is West's (blue) turn, when the dice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it is East's (red)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begins with playing pieces consisting of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ary and cannons commanded by one Captain on a board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locations containing forests, roads, plains, rivers, w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lake with an island and two rafts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.  A few mines may be placed randomly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ably by a third party since neither player can see th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ucky, you may receive reinforcements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feat the opposing Captain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tecting your Captain from attack.  If you los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, you lose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ind of playing piece has its own movement power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ighting range.  For example, cannons are power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, can shoot over blocking pieces, break walls and b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, but can't go in the water (though they can ride the raf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in the play of four dice.  For each die,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ove or fight.  Movement value is determined by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movement power of the piece, and the terrai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ssed.  Fight outcome is determined by the die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power of the attacker versus the defender's die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much that simple, either MOVE or FIGHT for f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, so the novice can play instantly. 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, however, that defeating an intelligent opponen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f the pieces, and kind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   GAME PIECES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  -    Your captain must protected at all cos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by a move limit of 1 or 2 (he has to pitch his 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his boots at each stop.)  It has a fighting power of 2.1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ie making it the strongest piece.  The captain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unity against any other piece except the other cap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fights INITIATED by a captain end in vi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r a draw.  The captain's attack range is 2 spa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pieces can only be attacked from a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Because of this, your captain is completely prot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rrounded by your men, water or walls (but see Cann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).  Captains cannot cross water either to move or figh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get their boots muddy) but they can use th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de the raf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can repair bridges (destroyed by cannons) by "fight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up bridge section with a SIX die. Captains can also plac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sections by "fighting" a piece of ground (not water) with a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. Note that blown up bridges and new walls are NOT sav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-  The cannons are second in fighting power (1.8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ie) and can attack from within 3 spaces excep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ptain for which they have to be on an adjoining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have the unique ability to destroy walls by using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 fight against a wall (only a six will work).  After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royed the pieces are free to move or fight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s can also blow up bridges by "fighting" a bridge with a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owerful, cannons are slow, having a move ability of only 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e value.  They cannot cross water (they would rust)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ridges and rafts.  They can, however, fight across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nonballs fly through the air, right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ARY   -    The horsemen have a move ability of 1.2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lue so they are the fastest pieces.  They can cross wa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shore is within range) but the water will slow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reaching the far shore no matter if the di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 Their fighting power is 1.1667 times the die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in three spaces.  Fighting across wate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ght power by one.  If they are defeated in battle by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less than one, a Calvary will turn into an Infant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orse got ki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-    The foot soldiers take the brunt of the f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called on for suicide missions (just like real lif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fight power of one and a move ability of on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 They only have an attack range of one so they canno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ater but can move across water with the s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lv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ECE        MOVE POWER     FIGHT POWER    FIGHT DIST   RELATIV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      .5  * die     2.1667 * die       2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        .75 * die     1.8333 * die       3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vary      1.25 * die     1.1667 * die       3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     1.0  * die     1.0    * die       1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   TERRAIN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 and ROADS   -    These two areas allow moves at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s the move value.  Roads are simply fast path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; where there is no forest, there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nd plains.  Do be aware of the subtle turns in the r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find out you landed in forest until it is too 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are the same as roads but be aware they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galloping horses (remember crossing water limits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he far shore.)  (The hummocky areas next to the 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plains, and the hummocks are used to s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djoining fo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-    Rate of movement in the forest areas is 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but only when you STARTED on forest.  That means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rom a start on road or plains still gives the mo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ad/plai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-    The rivers and lake on the board are b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and Cannon (except for bridges and rafts).  N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and on water but calvary and infantry may be able to cro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slows down travel and weakens the fighting power of calv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    -    Walls are barriers to all pieces, but can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Cannon fighting them with a six die.  No piece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wall, including Cannon, no matter the normal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TS     -    The two rafts provide quick transpor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 or down the rivers.  All you have to do is move to th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n your merry way.  Note that the raft will st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de until you get off and you or your opponent agai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to them. Moving from a raft is 1/2 times normal (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.)  Note that if you start down the river below the l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go over the falls." You will lose your piece (if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you will lose the game!) The raft will start aga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ne of the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    -    If you have enabled the random min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re will be between 8 and 15 randomly placed m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a mine is within your movement range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eep and see a warning message.  If you land on one 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say goodbye to that piece (including your Captain!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educe where the mines are and try to lur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. Mine may also show up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 GENERAL RULES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ght, the computer will role the opponents defense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winner and display the score.  A little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ing will give you a feel for fighting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iece can move past an enemy piece if the path (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of course) would land on the location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You will see a "blocked by enem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ptains and calvary cannot fight a piece if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blocked by an enemy piece.  This is not true fo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nnonballs fly through the air, remember?  Infa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only one square away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option to back out of a move or figh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" key for quit.  You may also put a die ba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choosing "BACKUP" when a die is waiting for a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Calvary or Cannon piece will be def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ompletely destroyed, it is chang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piece.  This is because the difference in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er's score is less than 1.6666.  In other word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cked the man off his horse or disabled the cann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priviledged occasionally to roll four-of-a-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will receive a FRE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only pieces that can jump to the isl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vary, and that they require a six die to make it. You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piece to the island by using a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- If the players wish to end the gam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is defeated they may quit via the &lt;ESC&gt; key whe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input.  You will be asked to confirm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llowed to save the game in its present configuratio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, pieces, rafts, but NOT destroyed or new walls and NOT blow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.)  The default filename for the saved game is LASTGAME.B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skip saving the game by hitting the &lt;ESC&gt; key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back to the Main Menu.)  Please note that resum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ill start with the same player who's turn it wa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as saved. In this case will be saved in the "SAVED-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which means when you again load the gam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option of either returning to the EXACT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(even in the middle of a turn), or to "turn off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game status and use the regula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reate Board from the Main Menu will display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lace the Captains in a default posi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arranged on the side of the board,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.  To add a piece to the board, move the curso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(or hit &lt;ENTER&gt; if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)  Then move the cursor to the desired loca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(or &lt;ENTER&gt;) to place it.  You may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oard 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walls to the board by do the same process with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hich is off the boa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move a piece from the board by clicking it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the rafts to new locations by first choo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button and then dropping them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tisfied, hit &lt;ESC&gt; and enter a filename for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BRD extension will be added automatically so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or use the period or illegal file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,/:*?) in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modify the remaining options for the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when you 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ort the process by hitting &lt;ESC&gt;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ave a board during play, us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always start with the player who's turn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saved in the "Saved-Game" statu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at the exact position and dice as when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want to permanently change a "saved-game" bo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arting board just disable the saved-game statu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oard a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  Don't forget that the &lt;ESC&gt; key is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uring regular game play.  And don't forget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ext to a captain to fight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LEGAL STUFF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is Copyright, 1989-1992 by Dwain Gofort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"SampleWare" and may be distributed b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) or physical (mail order) means as long as ALL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ft unmodified. It may NOT be sold to third parties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duplicating the disk ($5 or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(unlimited number of game board file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sending $20 (foreign order, $25 in 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Sunse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t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955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DISCLAIMER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written by a pacifist.  Any references to real ar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, killing or politics is purely coincidental to the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fun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was designed to be played by two human beings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kids and challenging enough for adults.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your opponent. 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