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wiz I (Calculation Wizard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prin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wiz I ist ein Rechenspiel, das das kleine 1x1 trainiert. Das Spiel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7x6 Feldern zeigt auf jedem Feld eine Zahl zwischen 1 und 9.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eben werden f�nf Zahlen aus der Menge [1..60] angezeigt. Diese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aus den Zahlen auf dem Spielfeld durch eine Multiplika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er Addition oder Subtraktion gebildet werden. Die Zah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 sich also durch 6*8+2, 7*7+1 oder 6*9-4 bilden. Dazu m�ss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in einer waagrechten, senkrechten oder diagonalen Reihe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feld liegen. Es kann sowohl von links nach rechts als auch umgek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chnet werden. Lediglich die Multiplikation mu� als erste 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erfolgen. 5+5*5 (=50) ist also nicht zul�ssig. Das Spi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fortgef�hrt, bis alle Zahlen aus 1 bis 60 (bei denen da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 gebildet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DOS-Prompt (z.b. c:\) wird Calwiz1 eingegeben und danach durch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er-Taste best�tigt. Daraufhin wird das Programm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wiz1 l�dt jetzt selbstst�ndig alle ben�tigten Dateien und baut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uswahlmen� auf dem Bildschirm auf. Hier k�nnen sie das Spiel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neue High-score Liste anlegen sowie die Sprache (Deutsch/Engl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. Dies geschieht, in dem sie den Mauszeiger auf das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plazieren und die linke Maustaste dr�cken. Ein Dreiklang 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Aktion ausgef�hrt wird. Durch Anklicken des START-Icons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gestartet. Der Spielbildschirm, bestehend aus dem 6x7 Feldern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feld, der Liste mit den f�nf zu bildenden Zahlen, einer Uhr,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 aller Zahlen die schon/noch nicht geraten sind und dem An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Durchschnitt wird aufgebaut. Ein Hinweis fordert sie auf, die l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zum Start zu dr�cken. Sobald sie das getan haben, f�ngt die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zu laufen. Jetzt k�nnen sie mit der Maus die einzelnen Spiel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hren und durch Druck auf die linke Maustaste markieren. Wenn s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markiert haben, wird �berpr�ft, ob diese in einer Reihe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eine der f�nf Zahlen bilden. Wenn ja, verschwindet diese Za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hrer Stelle erscheint eine neue. Dies wiederholt sich solange, bi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ahlen gebildet haben. Dr�cken sie die rechte Maustaste, so unt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s Spiel. Sie werden daraufhin gefragt, ob sie das Spiel fort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 neues beginnen wollen. Beantworten sie beide Fragen mit 'N'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t das Spiel hier. Haben sie alle Aufgaben gel�st, so k�nnen sie s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schnell genug waren, in eine High-Score Liste, die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eichert wird,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lemente des Spielbildschi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f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6x7 Felder gro�, je eine Zahl zwischen 1 und 9. Durch Anklick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m�ssen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ildet werdet. Sie sind rechts neben dem Spielfeld zu seh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sich von den Spielfeld-Zahlen dadurch, das sie wei�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stellig sind. Dar�ber befindet sich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-Hinw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kl�rt sich von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 sich in der rechten oberen Ecke. Sie l�uft permanent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 mit den Zahlen von 1 bis 60 befindet sich darunter. Gr�ne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och nicht gebildet worden. Rosa sind die f�nf Ratezahlen 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e Zahlen lassen sich nicht bi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schnitts-Anzei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zeige f�llt besonders durch ihre zwei Icons, einen Rennwagen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cke auf. Zwischen diesen beiden steht die Zeit, die bisher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lich pro Aufgabe gebraucht wurde. Zeigt der rote Pfeil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aus in Richtung Rennwagen, hei�t das, da� sie bis jetzt noch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er Durchschnitt sind. Zeigt der Pfeil nach unten, da� s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ige Aufgabe �berdurchschnittlich viel Zeit br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au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 eines Kreuzes befindet sich, nachdem sie die linke Maustast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gedr�ckt haben, irgendwo auf dem Bildschirm (je nachdem, wo sie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fahren haben). Bei Spielstart befindet er sich in der linken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hareware 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rt der Verbreitung von Software nach dem Shareware Prinzip is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entstanden. Es hat den Vorteil, da� sie die Software, die sie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, eine gewisse Zeit auf Herz und Nieren testen k�nnen. Dazu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 Pr�fversionen, die �ber H�ndler, Mailboxen oder durch 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eitet werden. Diese Versionen k�nnen sie testen. Wenn ihn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zusagt, k�nnen sie sich gegen einen bestimmten Betrag beim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en lassen und erhalten dann eine sogenannte Vollversion. Den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nutzer dazu zu bringen, sich registrieren zu lassen, werden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gesperrt ( z.B. Speichern/Drucken) oder das Programm wird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von Texten und Warteschleifen unterbrochen, die sie auffordern,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en zu lassen. Das Programm Calwiz selber hat nur am Anfang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kunden lange Warteschleife. Die Geb�hr f�r eine Vollversion 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eis eines Taschenbuchs ( 12,- DM, wie bei Calwiz) bis hin zu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ert Mark. Daf�r k�nnen sie in der Vollversion alle Funktionen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Warteschleifen und Hinweisbildschirme ent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Geb�hr, die sie bei einem H�ndler f�r eine Kopie eines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bezahlen, haben sie leider kein Anrecht auf eine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orben, auch wenn sie f�r diese Kopie mehr bezahlt haben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version gekostet h�tte. Diese Geb�hren sollen die Kosten f�r Lag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, Werbung etc. abdecken. Sie reichen von ein paar Groschen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20,-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gibt es noch Freeware, das ist Software, bei der der Auto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ziellen Interessen hat. Diese Software ist nie eingeschr�nkt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elten (Ausnahmen sind viele Packprogram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anford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-Karte ( Aufl�sung: 640*480, 16 Far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Maus oder Dreitastenm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 empfo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ch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 sie vor dem ersten Start eine Sicherheitskopie der Original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n sie nicht von der Originaldiskette ! Da Calwiz I die Highscor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r�ckspeichert, darf die Spieldiskette nicht schreibgesch�tz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nnot open (name)': Calwiz kann eine der .ico Bilddateien nicht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�fen sie, ob die gesuchte Datei �berhaupt existiert und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tuellen Unterverzeichnis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(name) :size misfits': Der interne Pr�fcode der Bilddatei stimmt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Werten des Programms �berein. �berpr�fen sie, ob sie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 umbenannt haben. Pr�fen sie weiterhin die Unversehrt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bruch durch interne Prozedur / Stopped by internal procedure': Bestimm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ichte Fehler werden durch das Programm selber entde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Runtime error / Laufzeitfehler': Schwerwiegende Fehler werden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se gemeldet. Au�erdem werden ein Exitcode sowie die Adres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hler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eiden letzten Fehler d�rften eigentlich nicht auftreten,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 sehr stabil ist. Falls doch, kann es sei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hre Grafikkarte keine VGA-Kar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sie ihre Diskette schreibgesch�tzt haben oder ein Virusw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wiz den Zugriff auf die Diskette/Festplatte unters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Calwiz mit speicherresidenten Programmen kollidiert, die e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lben Interrupts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izit wurden die Interrupts $10 (Grafikfunktionen), $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aus) sowie $16 (Tastatur) gebraucht. Jedoch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den Turbo Pascal Routinen Interrupts benutzt,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h jedoch keine Angaben mach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lberg den 28/11/92 f�r die Version 1G Hendrik Mal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Das Copyright des EXE-Files, der Icons und der *.TPU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wie dieses Textfiles liegt ausschlie�lich bei 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Programm wurde in Turbo Pascal V6.0 geschrieben da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reated using (c) Borland International 19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ftung:   F�r Sch�den die durch diese Software verursacht werden, 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h nat�rlich NICHT au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:  Das Kopieren und Verbreiten des Programmes ist unt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dingungen zul�s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Das Programm darf nur in seiner unver�nderten Form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en Texten und Dateien verbr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Der Preis f�r eine Kopie darf nicht mehr als 9,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ragen. Bei einem Preis von DM 12 f�r die Vollvers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 wohl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Es ist nicht erlaubt, diese Software mit Programme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ren auf der gleichen Diskette ohne mein schrif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verst�ndnis zu ver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Wenn sie dieses Programm gegen Geb�hr vertreiben, s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e mir ihren Katalog sowie die Bestellnumme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s. Bei einem Update ( Kommt Zeit, kommt Upd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de ich diese Nummer mit angeben, so da� sie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beit hab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