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O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1.2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exe   Boloball.ov1   Boloball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ov0   Boloball.ov2   Boloball.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Bolo Ball is quite simple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you try to push your 29 balls down a maz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ach the bottom row. The farther down you can 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score. You can either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gains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board is a 29x18 grid. In this gri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obstacles that you will want to 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rrow Tiles:     These are ramps that will mak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ball has hit a ramp and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, the arrow will flip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site direction for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Bonus Tiles:   These will add ten point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They will not affect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Tiles:           These tiles will stop the ba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truct the ball's path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have been pushed by both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that are above th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ther points as they desc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row. (The game is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 by the points ga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Tiles:         These purple tiles (ramps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ng game version), ro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 will mov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ow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Holes:          There are five tile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Holes. If a ball hi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and white tiles,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sume its journey fro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uman / Comput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tion of either playing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yer, or against the computer.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computer, you will be the Blu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a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ong and Short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types of games you can play in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short version that ends after only on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 which has three levels. The computer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playing the long version, but it's a lot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tals are locat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ll that reaches the bottom row will be award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ll that remains on the grid board, will show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oints per row). This will automaticall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r left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grid. The down arrow key will push a ball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ponents balls ar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turn. (Helps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ners of both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o Ball is one of our new games we call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These are games that use problem solving sk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quick reflexes needed for arcade type gam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is dedicated to producing the finest log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lo Ball is distributed as Sharewar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12.00 is requested if you find this game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your collection. The registered version of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will greatly speed up the loading and ex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By registering this game, you will insta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oleau Software Members rece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ur other Shareware Games, plus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ake the time to read the BBAL_REG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