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omia Ako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Magnus O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 port of the first adventure game I wrot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in a combination of Basic and 6502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rn Atom, a small, British home computer. 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to fit into 5 K of memory, with an additional 5 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mory of the Atom was divided into two non-contiguous blo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had to be very primitive. I had to do invent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bbreviation handler to squeeze the whol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 (more about this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 and .h files are the source of the C port (ANSI C,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C). atomia.dat is the database, while atomia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a.asm contain the original Basic source and a dis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is copyright (c) 1984,1992 by M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sson. 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it freely, as long as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without the author�s permission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any person in his or her right mind would wa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is, but who kn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 good game, this program is probab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n fact, the game is almost ridiculously primi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s so stupid and the messages so terse that some puzz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unsolvable without reading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etrocomputing (re-creating old har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modern systems), or just in hacking for its own sak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is program of interest. But I don't promise an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reading at your own risk - you've been warn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'll get the Acorn Atom prompt.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would accept any Basic command here, but you'll only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RUN to run the game, DUMP to dump the data base in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 to text files, and BYE to exit (the last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 on the Atom).  Any other command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's "syntax error" response, viz. ERROR 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mulate the real Atom's 16 rows x 32 colum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raps around at 32 characters on output. There are stil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, though, which is 9 lines more than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tarted the game, you play as in all othe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only the parser is unbelievably primitive. It know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(to find out which, I refer you to the sources), so m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ormed by typing e.g. USE AXE ON TREE to c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Primitive,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type QUIT. Also note that you can't save your ga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ype WHERE (not LOOK) to hav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story of the game is the following: The ancient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orny family of Transsylvanian feudal barons has been sto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korny has promised that whoever can return the crow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ill get his daughter's hand in marriage. You've jus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Akorny castle behind you on your quest for the crow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foggiest idea of where to find the crown,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reluctant to enter the woods, what with the howling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mours of man-eating trolls. However, there's no turning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korny has no sympathy for cowards, and will throw you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urn empty-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rando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4, when I was taking my first undergrad physics cour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computer labs on the physics department's ND 100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esar). I didn't need long to discover that I could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' files as well as my own, and that one of the gra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very interesting file called ADVENTURE:SYMB, which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printing out. As you may have guessed, this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/Woods Colossal Cave. I studied that listing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but was somewhat daunted by the immense mas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messages were fun to read, though, and I dream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s on an executable (the ND 100 was too small to compile i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ctually get to play Colossal Cave until two years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ntend myself with some "adventure" games for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cornsoft. These games weren't puzzle-orient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 you walked around in an adventure-type world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asures and fought monsters, but that was all there wa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they generated quite a lot of sense of wo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 vacation, a friend (hi, G�ran!) borr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al Cave source listing, and he got even more interested than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terested, in fact, that he wrote a small adventure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ave for his Atom. Of course, he gave me a copy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- the title may not be too imaginative, bu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ophisticated than the Acornsoft ones. I immediate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of my own, and an even better one at that. This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for some weeks, and resulted in the crowning achiev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S-courses days., viz. Atomia Akorny (the name of the prin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a word game on "Acorn Atom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being especially proud of the code to hand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mentioned, the Atom had an upper-case-only scree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all character codes above 'Z' for abbrevia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routine (written in assembler for speed) would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it would search the abbreviation databas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and recursively call itself to print out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ight of course contain other abbreviations). I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when I finally got his code to work (the machine di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ssembler, but very limited debugg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hopelessly convoluted assembler code with th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C code of the present port, I'm not sure I'm that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y Atom was replaced by a PC clone, and for a long tim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t on its old Atom cassette. I didn't even have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some vague memories.  About a year ago, I was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eally nice to examine that game again, 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real" adventure, Dunjin (available as shareware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managed to get the Basic source transferred from the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disk (this was quite an adventure; first I had to buil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 between the two machines, and then I ha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that could read the tape), I got another strang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port the game to my PC so I could actually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(without having to coax the old Atom into grudging ser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how it to my friends.  After thinking about it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n't be too hard to port it to C. 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the deciphering of the assembly routines -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that should just take a look at the file atomia.as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d. The Basic was quite straight-forward, once I ha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mulate the storage of the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is it: The Atomia Akorny application run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(but much faster) with three exceptions: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as fixed (but I left other misfeatures in just for fidelity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he energy to emulate the cute triangular fram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the original, and for convenienc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ccepts lower-case input (converting it into upp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bit surprised at how nice the world of this game is (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room descriptions are on the minimalistic si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asty atmosphere of the dungeon was inspir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soft games, while the Troll who guards a bridge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al Cave (but my problem has a totally different solu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 problem makes a much more sophisticated reappearance in Dunj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ppreciating fan mail, comments, question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@thep.l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d,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