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PON FOR ANIMAL QUEST MUSIC &amp; SOUND EFFECTS     $ 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oard and wish to receive the music and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for Animal Quest along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ly from the author, please fill out and sen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 $ 12.95 (U.S.)  to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ar the voices of the animals clearly, either through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with no extra hardware, or through one of the following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Adlib, Covox, Disney's sound, Mediasonic, Media Vision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, the Tandy SL/TL internal sound chip or compatib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or Sound Blaster compatible music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[] 5 1/4" 360K,  [] 3 1/2"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5 1/4" 1.2Mb, [] 3 1/2" 1.44Mb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[] CGA    [] Hercules    [] EGA    [] VGA    [] SVGA ?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l to:     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Cheque enclosed                             P.O. BOX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Money order enclosed                        SANTA CLARA,  CA 9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