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*  SOLEAU SOFTWARE  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Compuserve : 70407,173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America Online: Solea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Delphi: Solea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   TEN POPULAR SOLEAU SOFTWARE GAMES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Requires EGA/VGA &amp; Mouse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Req.EGA/VGA &amp; Mouse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y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