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4 section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nsferred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Answer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GO to continu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ne of the 4 st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Q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core over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o do this you mus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register thi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and you'll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ductional game.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uilder, Box 312-G, Jackso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ask about the 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duce your own anim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