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2  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 is just like Spell It! but this tim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 There are two modes, easy and hard. Easy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s of up to 10, and hard allows answers up to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use is required to play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, and may be 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l files are included. The files you should hav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is game and use it more than 10 days,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5 is greatly appreciated. I hope you enjoy this gam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/comments to : </w:t>
        <w:tab/>
        <w:t>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10 Terry La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 Pere, WI 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Willy   c/o  Shattered Dimensions BBS  414-43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