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REGISTERED</w:t>
        <w:tab/>
        <w:t>COPY *</w:t>
        <w:tab/>
        <w:tab/>
        <w:t xml:space="preserve">   $29.50</w:t>
        <w:tab/>
        <w:tab/>
        <w:tab/>
        <w:t xml:space="preserve">  ABC-TAL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</w:t>
      </w:r>
      <w:r>
        <w:rPr/>
        <w:t>ASP ME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ab/>
        <w:t>* ABC-TALK *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~~~~~~~~~~~~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3                                      C.E.S. In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RIGHT                                        3005 GLENMORE AV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990, 1991, 1992                                 BALTIMORE, MD 212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REATIVE EDUCATIONAL SOFTWARE Inc.               (410) 665-019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ll TOLL FREE  1-800-242-4775  for CREDIT CARD order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able of Conte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----------------               PAG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</w:t>
      </w:r>
      <w:r>
        <w:rPr/>
        <w:t>~~~~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.  Introduction...................................... 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I.  Files on this Disk................................ 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II.  How to INSTALL/RUN ABC-TALK....................... 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V.  Errors/Problems................................... 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.  How to use ABC-TALK............................... 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I.  Other Speech Products............................. 9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VII.  Shareware Distribution............................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III.  Ordering Information.............................. 1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bject of ABC-TALK is to TALK TO YOUR CHILD, to hel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how to talk, read, learn the alphabet, spell and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. For children ages 1-3 ABC-TALK will teach your ch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the EARLY WORDS (HI, BYE, MAMA, DADA, PLEASE, THANK YOU DR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and how to interact with a computer. For children ages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-TALK will teach them to say and understand the alphabet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letters in words and how to use the keyboard.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5-7 ABC-TALK will teach them how to spell basic word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package is the ABC SONG and EASY DRAW for your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ITY. Your child will love the stunning graphic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educational program to be beneficial to your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your shareware. When you register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f ABC-TALK with NEW FEATURES, PLUS a FREE seco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register, send $29.50 to C.E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BC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BC-TALK was designed to be an INTERACTIVE and CREATIVE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standard type of educational program.  This program wa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ncept of having the computer TALK TO YOUR CHILD to t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/her the basics of talking, learn the alphabet, spelling and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computer. This program will work with any IBM-PC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nd any type of graphic system (with EGA/VGA graphic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mode of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Files on this Disk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is a list of the files that should be on this distribution dis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ME.DOC      A introduction document to ABC-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UNME.BAT       RUN THIS, for the first time user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-TALK.EXE    This is the main program file. This file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 executed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-TALK.DOC    This document file. To print this docu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ype: "print abc-talk.doc" from D.O.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RDS1.LIB      A library of words used by ABC-TALK for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PHABET.SLB    This is a sound library files used by ABC-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ANGER.SLB      This is a sound library files used by ABC-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SONG.SLB     This is a sound library files used by ABC-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DER.FRM       Order form for ABC-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NTDOC.BAT    This will print all of the doc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BC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How to INSTALL/RUN ABC-TALK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you INSTALL this package on your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 512K of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y graphic monitor (EGA/VGA recommended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ptional mouse for easy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LOPPY based system, insert the disk into th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then log onto the A drive, by typing 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to start the program, type 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-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 have a HARD DRIVE system, insert the disk into you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then make a subdirector on your hard drive, by typin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\ ABC-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log onto the ABC-TALK subdirector, by typin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 ABC-TA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copy all the files on this disk to the subdirector on</w:t>
      </w:r>
    </w:p>
    <w:p>
      <w:pPr>
        <w:pStyle w:val="PreformattedText"/>
        <w:bidi w:val="0"/>
        <w:jc w:val="left"/>
        <w:rPr/>
      </w:pPr>
      <w:r>
        <w:rPr/>
        <w:tab/>
        <w:t xml:space="preserve">  your hard drive, by typin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to start the program, type 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-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BC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ERRORS/PROBLEM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TSR PROGRAMS AND HAVE 512K OF FREE MEMOR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ech output is not loud enough, this is usually caus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xpensive PC that has a ceramic speaker built on to the mo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speaker is placed in a bad location in your system unit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e for this problem (your PC is not 100% IBM compat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ound output is distorted or muffled or slow, th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s that the speaker is placed in a bad location in your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TSR (Terminate and Stay Resident) program is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TSR programs before running ABC-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a BGI graphics error, this usually reflects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ard was not detected in your system.  This produc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 EGA,VGA, HERC, MDA and SVGA graphic systems.  Try us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setup program to select one of the above graphic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with the keyboard this maybe caused b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enough memory in your system (512K needed) or the fil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config.sys file is to small. Try increasing your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 other then the ones listed above, pleas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or send us a letter, with the error information. This will enabl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rrect the error(s).     THANKS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B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How to use ABC-TALK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SCAPE (Esc) key is usually located on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keyboard. Press Esc to EXIT any of the menu programs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O DOS. ABC-TALK will verify if you would like to ex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for YES, N for NO to the verify question. This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will protect against pressing the Esc key acciden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menu programs A, C, D and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 Keyboard B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Banger is designed for children 1 to 4 years ol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teach your child how to recognize and say early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i, Bye, Dada, Mama, I Love You, Thank you, Please, Hug, Up, Dri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l, Nose, A, ABCD, Happy, Good, Great).  This program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 your child how to interact with the computer. When your ch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s a key on the keyboard ABC Talk will say and spell a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time your child is not Pressing the keys, ABC Talk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collages, Kaleidoscopes and other graphic patterns. Aft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 starts using the keyboard banger, they will start to recog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letters,</w:t>
        <w:tab/>
        <w:t>words and objects hidden in th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recommend that when your child starts using this packag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me, that you should remove all objects (phone, paper,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ets, etc.) away from the system (at this young age your ch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 span will be limited to a few minutes).  You shoul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age a few times each week and at the end of a few week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o see progress. Work with your child during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each word said and point to the object o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when the computer says nose point to your n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 ABC S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C song is designed for all ages.  This is very enter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musing for the young child.  This song is sung by a young chi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few times running the ABC song for your child encourag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ing along and follow the balloon letters while si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B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 Say The ALPHA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the alphabet is designed for children 2 to 5 years ol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each your child how to recognize and say  the lett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. You should work with your child and help them with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f the alphabet. Example: When ABC-TALK says "A"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"A" and point to the letter. When you get past the letter "Z"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 graphic screen will entertain your child. After your child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y and recognize the letters of the alphabet, try turning the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and rerunning this program. This will make it a little h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- Press The Letter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letter game is designed for children 2 to 6 years ol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each your child how to associate keyboard letter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.  Your should just sit your child down</w:t>
        <w:tab/>
        <w:t>in fro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and let them press any letters that they desire. Encou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ild to try to say the letter before ABC-TALK says the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child starts to say and recognize the letter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, try turning the sound</w:t>
        <w:tab/>
        <w:t>off and rerunning this program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it a little h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 Find The Letter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e letter game is designed for children 3 to 7 years ol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each your child how to use the keyboard to find letter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When your child finds the correct letter ABC-Talk will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ing words (Way to Go, Great, Super Doper, alright, etc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r child answers are incorrect ABC-Talk will say almost,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oops, etc..  The correct letters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the incorrect letters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Work with your child on the letters they are having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. When your child answers fifty letters correctly a wild graph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entertain them. After you child starts to find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of the alphabet, try turning the sound off and rerunn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This will make it a little h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B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 See and Say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nd Say the Word is designed for children 4 to 7 years ol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teach your child how to recognize words and associ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in the words.  When a word appears on the screen, ABC Tal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ay the word, spell each letter of the word and say th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 After a key is pressed ABC Talk will use the word to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leidoscope.  Before your child learns how to spell, they wi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ociate the letters that make up the words. After you ch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to say and recognize the words, try turning the sound of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running this program. This will make it a little h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Spell the Word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ll the Word Game is designed for children 5 to 8 years ol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teach your child how to spell.  ABC Talk will ask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 to spell a word and display the number of letters in the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ild should then enter the spelling of the word.  ABC Talk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with two and three letter words and then advance to f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letter words.  When your child spells a word correctly ABC tal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ay encouraging words and display a fancy collage.  Afte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s are spelled correctly ABC Talk will display a wild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If your child answers are incorrect for three tries ABC tal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ell them what the correct letter is. If your child has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lling these words then you should go to F- See and Say the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child starts to spell the words correctly, try tur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off and rerunning this program. This will make it li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man ty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MORE WORDS ARE AVAILABLE WHEN YOU REGISTE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BC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- Easy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Draw is designed for children of all ages. A mouse is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Easy Draw.  This program is a simple drawing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the young child to scribble on the screen.  Aft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 has used this program a few times try and see if they can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th variou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lder children, let their imagination go and see what they cre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them to draw a house, a tree, letters, or members of your fami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mouse button is used to draw, the right mouse button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colors, if you press both buttons at the same ti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r will change.  Change the drawing col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r to erase sections of the screen.  To erase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press the E key. If you have a CGA, MDA, or HERC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then you will only have 2 colors (black and white)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o press the right mouse button several times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, and you can not change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ouse operates too fast for your child to use, try redu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ed of your mouse. Refer to your mouse manual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how to reduce the speed of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 ADULT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S  to turn the voice and sound ON or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handy feature, when your child masters saying the alphab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urn the voice/sound off to make it a little harder.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-say the alphabet, E-find the letter and F-see and say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F  to change the font type to FANCY or CURS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r child enters the second grade they will start to teach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IVE style. Use this feature to reteach your child the cur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of reading and writing. (only available on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K  to turn the kaleidoscope ON or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drill your child for menu item C-say the alphabet, F-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ay the word and G-spell the wor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control features are available when you register you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B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Other Speech Produc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your software we will send you a updated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ducts for multimedia, business, educational and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nd COU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-TALK is designed for children 2-8 years old. This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 your child how to say numbers, recognize numbers on the key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emember their phone number. After you child learns basic number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3-TALK will teach your child how to count balloons, additi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traction. Also includes in this package is easy draw II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song. This is one of our best selling packages. (For only $ 25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DUCTS WITH TALKING TEACHER under develop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and SHAPES - Designed for children 1-7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st only $1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and SUBTRACTION - Designed for children 4-9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st only $2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CATION and DIVISION - Designed for children 7-11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st only $2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GAMES GRADE 1-3 - Designed for children 6-9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st only $2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GAMES GRADE 4-6 - Designed for children 9-12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st only $2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Y SPANISH - Designed for children 4-12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st only $2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B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TALK (THE VOICE LIBR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OICE LIBRARY is  a NEW product for business and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 The library consist of words and phrases th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all sorts of possibilities.  There is no special hardware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VOICE LIBRARY (works thru the PC speaker).  The 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can be put in any batch file (*.bat) and added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/menus.  This package is very easy to use, you simply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PC-TALK at the dos prompt,  followed by the words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o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to say happy birth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n: PC-TALK happy birth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ncluded in this package is a PCX display program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display pcx pictures.  This will give you a TALKING SL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capability. (This package contains over 1,000,000 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CH, MUSIC and SOUND EFFECTS (3 disk) for only $29.5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-TALK (THE VOICE LIBRARY for programm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ICE LIBRARY is a NEW product for SHAREWARE AUTHORS/PROGRAM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consist of over 100 words that can be used to gi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 more professional touch and help increase your regist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voice quality That works thru the PC speaker.  The 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 be added to any batch file (*.bat) and/or add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shell command). This package is very easy to use,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type SW-TALK at the dos prompt, followed by the word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to say PLEASE REGISTER YOUR SHAREWARE,</w:t>
      </w:r>
    </w:p>
    <w:p>
      <w:pPr>
        <w:pStyle w:val="PreformattedText"/>
        <w:bidi w:val="0"/>
        <w:jc w:val="left"/>
        <w:rPr/>
      </w:pPr>
      <w:r>
        <w:rPr/>
        <w:tab/>
        <w:t xml:space="preserve">  type in: "SW-TALK REGIST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in this package is a PCX display program that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pcx pictures. This will allow you to design a fancy int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r your programs. (Cost only $ 25.0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B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 TALK (THE SHOW STOPPER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ever see the candid camera show where there is a guy h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il box talking to people as they walk by - well that i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. It is intended to be used to attract peop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(your show booth or retail store), IT'S A REAL HEAD TU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draw fancy collages and about every 30 second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y catch phrases (in real human speech), to try and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attention. Some of the phr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 - IS THERE ANYONE OUT T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 THERE GOOD LOOKING (FEMALE VOIC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 YOU OVER THERE, COME ON OVER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GET ME OUT OF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PRESSING 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ny more. When the person presses a keyboard key, SHOW TAL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a joke or sing a song or play name that tune. This is a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CATCHER for your next show. You can also use this in a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or to play jokes on your friends. (Cost only $ 15.0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CHA 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CHA is a  NEW  ARCADE  ACTION/STRATEGY GRAPHIC GAME.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ALLENGING, very ADDICTIVE and lots of FUN. GOTCHA ha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Nintendo style graphics, arcade sound effects and voice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kill levels and VGA graphic support. The object o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move your sphere on the playing grid in such a wa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ast and/or entrap the computer's sphere. The compute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ICIAL INTELLIGENCE based decision making to move it's sp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four rounds in this version, each round is more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at and use different tactics to entrap  your sphere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ll four rounds, a wild graphic screen will entertain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eel this game is a new and  exciting interactive graphic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re was PAC-MAN, then there was TETRIS, now there is GOTCHA !!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only $14.50)  Available in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KE TA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KE TALK is a new type of HUMOR program with real human spee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y several jokes, play NAME THAT TUNE, VOICE IMPERSON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ULT jokes and much more. Some of the nifty funnies are :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kes, phone rings, greetings, on-liners and the CANDID CAMERA SH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will give you hours of entertainment and is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o copy jokes to other computers. This wii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practical jokes on your family and friends. (only $29.5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B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Shareware Distribu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growing concept for now and the future. This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he chance to freely obtain and try out this software to see if i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your needs or provides  you child with entertainment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you try it, and if you like it, you should BUY i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continue to use this Shareware program, after trying it 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xpected to register your copy with C.E.S. Inc. and p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  What you get in return  will be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 , PLUS A FREE seco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support the Shareware concept. This will enable 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support our software and create new and exciting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Considering the price of a comparable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it's obvious that Shareware is a good deal for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are real advantages to the Shareware system. You get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software to make sure it's compatible with your system and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your needs before you "buy" it. C.E.S. Inc. saves the expen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, packaging and distribution and passes the savings on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, We are much more accessible than commercial software sourc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questions and suggestions are much more likely to be respo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below. 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ases, 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ethod of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 The Shareware system makes findin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-back guarantee- if you don't use the 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B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ealer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Shareware dealer and plan on adding this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library, please send us a letter so we can add you compan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database. This will allow us to send you any update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all future Shareware programs that we deve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IS,"  THERE ARE NO WARRANTIES,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AND ALL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ARE EXPRESSLY AND SPECIFICALLY DISCLAIMED.  NEITHER C.E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PRODUCTS NOR ANYONE ELSE WHO HAS BEEN INVOLVED IN THE CRE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ON, OR DELIVERY OF THIS SOFTWARE SHALL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, CONSEQUENTIAL, OR INCIDENT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ABILITY TO USE SUCH SOFTWARE . THIS DISCLAIMER SHALL BE GOVE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LAWS OF 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estric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nd programs on this disk may not modified or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arc or zip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vendors, those who sell Shareware for a profit sha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more then $10.00 per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cannot be sold as part of some other package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from C.E.S.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isk cannot contain any other programs. If you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dding this program to a CD-ROM package, please write us f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istributed via a modem link all files must be transfer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archive format.  We recommend that you use ZIP or ARC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ould like to transfer this program over a tele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B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Ordering Inform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the new version of ABC-TALK plus a free secon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nd $29.50 U.S. dollars (free shipping in USA, $2.50 shipp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</w:t>
        <w:tab/>
        <w:t xml:space="preserve">       for foreign ord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ke your check or money order payable to C.E.S.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nd payment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E.S.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5 Glenmore A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timore, MD  21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ISA, MASTER CARD or AMERICAN EXPRESS credit card ord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LL toll free  1-800-242-4775      ($4 shipping charg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~~~~~~~~~~~~~~       credit card or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 or suggestions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letter or reach us on CompuServe [70461,3520]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t (410) 665-01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YOUR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