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C's For Toddlers Shareware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CKER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(c)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chard C. Joh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39 Buna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t Ord, CA 93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 All precautions have been taken to in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of the highest caliber.  Even so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thing that may happen as a result of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 question as to whether you may have receiv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version of this program please contact the author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an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:  The program is the sole property of the author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 limited license upon registration.  Non-register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 trial period of 10 days.  at which time they must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f great enough value for them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OSOPHY:  The reason for writing this program is purely pers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strong commitment to early education and that was my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throughout its development.  The major difference betw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children's programs is that it is mandatory that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operative effort with both parent and child in ord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ffect.  That is not to say that a child cannot 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it by him or herself, only that at least initial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guided by the ad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:  This version was written in Turbo Pascal 5.5, AB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Shapes, Colors and Music each make their ow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the overall value of the program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much has been intentionally left to the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ecause I have learned that when you are to specifi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ually degrade the confidence of a child.  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ave a 3 year old a vocabulary test by showing him 50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on things you think he should know.  The outcome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a lot of things, like, quality of the pictures, his soc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group, time of day, person giving the test, and so 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very likely get a false result.  What I have done is purp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eate a right answer.  That is up to the person who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best to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MMARY:  The whole program is intended as a fun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.  I have decided not to dissect the program but to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just play with it.  I offer the following suggestion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th the ABCs use the pictures to practice sounds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ing the ABCs with a fing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th the ABC flash Cards point out Big and littl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th Numbers incorporate the pictures in the Flashcard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all the areas its easy to do the " where's the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guess there are several hundred variations.  Some of which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you and your child.  But then that's the point you kn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  There will be future versions.  The frequency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creased programming skills, input from users and deman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ograms.  Special note; Input is very importan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A registration form can be printed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which you will receive the Registered version. 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$15.00 to the below address.  Specify disk size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the next version which your registration entitles you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n educator or educational institution finds a use for ABC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dlers or would wish to discuss a variation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modify this program to meet any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CHARD JOH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9 Buna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 Ord, CA 93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ID# 70410,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ank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i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