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1 2 3 4 5 6 7 8 9   ^ A B C D E F G H I J K L M N O P Q R S T U V W X Y Z * # 0 &gt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ijk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pqr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  ���A�e  �a����  �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��</w:t>
      </w:r>
      <w:r>
        <w:rPr/>
        <w:t>巡  �</w:t>
      </w:r>
      <w:r>
        <w:rPr/>
        <w:t>ᢁ  �</w:t>
      </w:r>
      <w:r>
        <w:rPr/>
        <w:t>g�a��, ��  ���w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ѷ�w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wá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é�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馁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ϩ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鉥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ϡ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ѡ��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á�i  �l�a��, �a�e  ���a��  ��ỳ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s���a, ����  ���A  ���</w:t>
      </w:r>
      <w:r>
        <w:rPr/>
        <w:t>巡  �</w:t>
      </w:r>
      <w:r>
        <w:rPr/>
        <w:t>ᢁ  �</w:t>
      </w:r>
      <w:r>
        <w:rPr/>
        <w:t>g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i�a�a�����a  �􊅶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�i�e�a��  ��Ж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ѡ�a�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ҁ�a�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ҁ�a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塢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ȁѡ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q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a�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店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妁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w���w�e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񷥯���Η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�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Ŕ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Ŕ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eѷ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N</w:t>
      </w:r>
    </w:p>
    <w:p>
      <w:pPr>
        <w:pStyle w:val="PreformattedText"/>
        <w:bidi w:val="0"/>
        <w:spacing w:before="0" w:after="0"/>
        <w:jc w:val="left"/>
        <w:rPr/>
      </w:pPr>
      <w:r>
        <w:rPr/>
        <w:t>ɡ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�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i�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Ё���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ɡ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͢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󤂉�</w:t>
      </w:r>
      <w:r>
        <w:rPr/>
        <w:t>ѡ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Η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ẃ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嶅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e�����a! �a�a�a���a  �a�ỡ�e��, 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á�i  ��a�a  �����i  �����a���a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! �i��  �a�a!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Ж��, ���E�a��  �w����  ��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�u! �|�A  ���e��  ���a! �ᖁ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!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A  �ᐁ�a�i  ��  Ж��..�u! �ẃ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?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a�w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阁  �</w:t>
      </w:r>
      <w:r>
        <w:rPr/>
        <w:t>a�w�a�e�A  �a��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 ��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 ���a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i  �a���E, ���b��  ��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i  ��q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i  ��q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�i  NU  ����q,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é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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勡</w:t>
      </w:r>
      <w:r>
        <w:rPr/>
        <w:t>ϩ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��i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q�</w:t>
      </w:r>
      <w:r>
        <w:rPr/>
        <w:t>鯢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  �A���a��  �a����  ����, �j�e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q�i  �ỡ��A  �a�A. �g�e  �w��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i  �i�v�a�A. ������  �a��  �q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a�a  �A����  �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e  ���eЁ�a, ���e�</w:t>
      </w:r>
      <w:r>
        <w:rPr/>
        <w:t>妁��  �����</w:t>
      </w:r>
      <w:r>
        <w:rPr/>
        <w:t>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�e�a��  ���BЖ���e, �b  ���a�i�e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ʑ�A  ����Ё��  �a�a�i  �a��  ��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, ��i  ���  �A�e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 ��������, ���w  ���a�a  ���q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�  �a����, �����i  �</w:t>
      </w:r>
      <w:r>
        <w:rPr/>
        <w:t>韡  ���</w:t>
      </w:r>
      <w:r>
        <w:rPr/>
        <w:t>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Ж�a  �s���a. ����  ����A  �s�b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i  �</w:t>
      </w:r>
      <w:r>
        <w:rPr/>
        <w:t>宁  �</w:t>
      </w:r>
      <w:r>
        <w:rPr/>
        <w:t>h�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, �����i  ��Ё  ӱ�i���a  ����{��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{��  ���w�a�A  �a��  �����i  ��ӳ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e�e  ���  �������A  ����, ���w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, �a���e  �����a�����a. ��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 ���a�i  �e�a�a��, �g�e  �a�q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Ж���a, �a���a���a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</w:t>
      </w:r>
      <w:r>
        <w:rPr/>
        <w:t>弁  �</w:t>
      </w:r>
      <w:r>
        <w:rPr/>
        <w:t>Ţ�, �w����  ���a  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a�b��  ���e��  �·��i  �a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</w:t>
      </w:r>
      <w:r>
        <w:rPr/>
        <w:t>弁  �</w:t>
      </w:r>
      <w:r>
        <w:rPr/>
        <w:t>Ţ�, �w��á�a  �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ᴡ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a���b  �Ţ�, �w����  �����i  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, �s�b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s���a, �a�q�A  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, �w���A�A  ���a��  ���a��  ����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V��----����  �����  �</w:t>
      </w:r>
      <w:r>
        <w:rPr/>
        <w:t>勡</w:t>
      </w:r>
      <w:r>
        <w:rPr/>
        <w:t>ϩ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 ��Ё  �A��i  �a�a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 �i�a�a�e, ��A�e  ���A�a  ��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q�e  ���</w:t>
      </w:r>
      <w:r>
        <w:rPr/>
        <w:t>鷡�</w:t>
      </w:r>
      <w:r>
        <w:rPr/>
        <w:t>a  �������a. ������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i����  �w��i  �e��Ё, �i�����i  �e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a. �a�s�A��  ��  ���a�a�i  ��w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Ж�i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w����  ��e��  ���A  ���i  �v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�  �w��  Ё���A�e��, ������  ��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s���a. ���w  �q���A  �w����  ��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��  ����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w�i  ��</w:t>
      </w:r>
      <w:r>
        <w:rPr/>
        <w:t>ᯡ�</w:t>
      </w:r>
      <w:r>
        <w:rPr/>
        <w:t>s���a? �A�a  ���a�a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w��, ����  �w��  �a�q�e  �i�ᵩ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! �����  �����  �����E  ���e,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a  �a��  �w���a��  ��wЁ��  �e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A  �a�e  �w����  �w��  �a�A�A�V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w���e  ����  �����i�A�A  �a�A��a. �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 �����a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w�����a. ��i  ��Ё������, 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��i  �|�a  ���v��, ���w��  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s�s���a. ��  �w�a�e�A�e  �w��Ё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 ���a��, ���</w:t>
      </w:r>
      <w:r>
        <w:rPr/>
        <w:t>靡  ��������</w:t>
      </w:r>
      <w:r>
        <w:rPr/>
        <w:t>e��  ���i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�  ���s���a. ��, ���  �iѥ�a���V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wɷ  �a����, �w���e  ���A  ����a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 �wѡ�A  �a�a�a��  �g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, �e�a��  �w����  �A���i--�w�w�i  ��Ё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s���a. �a�a�e  ���q  ���a�a  �</w:t>
      </w:r>
      <w:r>
        <w:rPr>
          <w:rtl w:val="true"/>
        </w:rPr>
        <w:t>׵</w:t>
      </w:r>
      <w:r>
        <w:rPr/>
        <w:t>A�A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�  �a��  �wѡ�A  ���a��, �i�����e  �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a. ��Ӂ  �a����----�������i  �a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  �����a��  Ё���i��  ���s���a.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e�a����, �a��  �i��  �a�a�i  �i�a�A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�v��a, ��  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�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  �a�a�a  �����i  ñ���i��  �¯�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������a�i��  ���i  �e�i���a  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? �a���e  �����a��  �a�e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  �������A��  Η, ��, ��  �A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q, ��, ��, ��, ɡ  �a���  ���i��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, �b��  �a�e  �����e  ӱ�i  �a�v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 �a���e��  ���e�A, �������a�� 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��a�a  �a���A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ᳱ�</w:t>
      </w:r>
      <w:r>
        <w:rPr/>
        <w:t>e  �a�a, �qӡ  �����i  ñ���a�a 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A  �����e  �a�e����  �g�i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 �i���a, �i��  �a�����a  ���i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e�e  �a���V��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a, �a�w���a��  �s���a. ������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�a�����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: ��  �����a  ����, ��a  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�</w:t>
      </w:r>
      <w:r>
        <w:rPr/>
        <w:t>廡  �</w:t>
      </w:r>
      <w:r>
        <w:rPr/>
        <w:t>w���A�A�e  �w��  ���a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{�e��  ������  �g�v���a,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�����A  �x�V��, ��E�a  ��  ��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󓡔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��a��  ���a  �w���������a. ����e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 ��З���a, ���e��  ��a�a  ���a�A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֯</w:t>
      </w:r>
      <w:r>
        <w:rPr/>
        <w:t>s���a. ��A�q  �e  ��e����  �e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֓</w:t>
      </w:r>
      <w:r>
        <w:rPr/>
        <w:t>e�A, �i������  �a�a  �a�q����a, ��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 �a�a  �a��  ������  �a�a, �aѡ�a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���a. �a�i��  ���B�e  �������a��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i  ���a�a, ��ҁ�A��  �����a�a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 ����  �a�a�a���i��  �a�i����,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��g�e  �A�a�a  �����i  �wЖ�s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A��  ��Ё������  �g�v�a�e, ���a�e  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A  �a�a����  Ж�s���a. �a��a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��  ϡЁ�a  ��, �a�a�A  ���w�i  ӱ��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a. �w����  �a����  �����a, á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, ����w  ���a��  ���s�i  �w���A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���a. ���a�e  �����i  �A�x��  ��Ё,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́�A�s���a. �w�a�A��  �a���i��  �a�a�i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Ё����  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e  ���a���A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i  NU������, ���ᔁ��  �a���i  ���b�a�A�a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i���a! �a�</w:t>
      </w:r>
      <w:r>
        <w:rPr/>
        <w:t>ᦅ�</w:t>
      </w:r>
      <w:r>
        <w:rPr/>
        <w:t>i  ����  ��i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. �a�a�a���e  ��A�A  �A��  ��s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. �|�a��  �a�a�a  �a���e  �����i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a��  ���i�󓡔a.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</w:t>
      </w:r>
      <w:r>
        <w:rPr/>
        <w:t>w���A  �q�a�a��  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�e��  �a�ỡ: ���aӡ  ���a���  �aЗ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с�e: �a  ����  �⦅���A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с�e��  �a�ỡ: �w�a��, ��i  ���s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ᕡ  �A  �i���i  �ᶁ�v�s���a,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q�≡  ���a�q��  �A�V�s���a. �A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a��  �u�i  �a�a��  ��Ё, ��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i  �a���V�s���a. ������  �A��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w���e  �</w:t>
      </w:r>
      <w:r>
        <w:rPr/>
        <w:t>ᢁ  �</w:t>
      </w:r>
      <w:r>
        <w:rPr/>
        <w:t>wЁ�a, �</w:t>
      </w:r>
      <w:r>
        <w:rPr/>
        <w:t>ᝡ��  ��  �</w:t>
      </w:r>
      <w:r>
        <w:rPr/>
        <w:t>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  �ṱ  ������A�a, с�e�i  ��Ё��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i  �����a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�  �A��  �g�v�q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: ���a��  �</w:t>
      </w:r>
      <w:r>
        <w:rPr>
          <w:rtl w:val="true"/>
        </w:rPr>
        <w:t>֐</w:t>
      </w:r>
      <w:r>
        <w:rPr/>
        <w:t>a  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ʁ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, ����e  �e���񷳓��a, ��Η��  �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  ���i��  ����, ���A��  �a�s�A  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 ���񷳓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ȁ���A  ���A��  �i�a��: ���A�i  ��a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q�b�A��  ���w��  ���q�����a  ��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g��, ���e  ����  �g�e  �e�i�i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��e  �q��������  �A���a  �A�i���A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A��e  �a�w�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i  Ё��Ж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���  ���b  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           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          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          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         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ʁ��  ��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3   4   5   6   7   8   9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q  &lt;   &lt;   &lt;   ��  &gt;   &gt;   &gt;   �a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  �e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A  Ё��  �i�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  �w��i  NU  ��ӱ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  �w��i  NU  ��ӱ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  á�w���b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  �w��i  NU  ��ӱ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  á�w���b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  �w��i  NU  ��ӱ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b  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b  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  ��ʁ  ́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��a�v�q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e���b  NU,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�i  NU  ��q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A�I��  ���v�s���a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�  NU  ��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ӱ  NU  �w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˱�b  NU  �w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NU  �w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b  NU  �w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  �����  �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w  ��́..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w  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 �a����  ��q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q  ����  �a�e�A  �������a  NU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  ����  �a���</w:t>
      </w:r>
      <w:r>
        <w:rPr/>
        <w:t>廡�</w:t>
      </w:r>
      <w:r>
        <w:rPr/>
        <w:t>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CRN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A  ��  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���v�s���a? �a�q�A  ��  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���  �w�ᕡ���i  ��s�s���a.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 ���v�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RSLCRN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A  �a�e��i  ���a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, ���A  �a�a���a  NU. �a���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s���a, ����  ���a�a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a  ϩ�a�a���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�  �e���񷳓��a, ���e����  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A����i  ��w�a�e  ����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�i  NU  ���ᴡ  �A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a. ��w�a�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i  ���i  ���a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</w:t>
      </w:r>
      <w:r>
        <w:rPr>
          <w:rtl w:val="true"/>
        </w:rPr>
        <w:t>׺</w:t>
      </w:r>
      <w:r>
        <w:rPr/>
        <w:t>��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wѡ�A��, ����, ���w, ���w, ���E,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a���a��  �A�b��  �A��  �s���a, �a�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 �a�i�A�A  �w���i  �a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 �wѡ�A��, �w�a�i��  �b���b�A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, �</w:t>
      </w:r>
      <w:r>
        <w:rPr/>
        <w:t>ᝡ  �</w:t>
      </w:r>
      <w:r>
        <w:rPr/>
        <w:t>a����, �s��  ���  ���A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a, ���a  �a�i�i  �a��a����,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s��  ��i  �A���a�a, ��  ����a  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w��Α�e  ���b�b��  �w��b�i  �w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ǳ���a, ��  ������  �w��Α�i  �v�i��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w�b�a�e��  ����  �i���a�s���a, �a���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i  ��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 �e�a��  ���b��  �x¡��  �ᴡ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i���s���a. ����i  �a�e  ���b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, �a����  ��A�A  �g�e�a�b�i  ��ӳ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ᷡ! �</w:t>
      </w:r>
      <w:r>
        <w:rPr/>
        <w:t>ᢁ  ���</w:t>
      </w:r>
      <w:r>
        <w:rPr/>
        <w:t>a��  �g�a, �j�e  ���x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 �a�a�a�i  �sá�a�a  �a�a��, 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</w:t>
      </w:r>
      <w:r>
        <w:rPr/>
        <w:t>a������. )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�: ��  �q�e����, �u��  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׺</w:t>
      </w:r>
      <w:r>
        <w:rPr/>
        <w:t>���  �</w:t>
      </w:r>
      <w:r>
        <w:rPr/>
        <w:t>c�A�e  ���w��  �a�a��, ����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�, �w�i  ���eҁ  �q���a��  �a�e, Ё�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����󓡔a. ���w�i  �a��  �ὢ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 �ẁ�A  ���b�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a! ���i��  �a���e  �a����, ��e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>i�a. ��? �c��  ���e  �a�ᶅ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���  ���v�e��  �i�</w:t>
      </w:r>
      <w:r>
        <w:rPr/>
        <w:t>奩�</w:t>
      </w:r>
      <w:r>
        <w:rPr/>
        <w:t>a?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  �A  �i�i  ��Ё���A�a, �w�q�a  �a�q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 �s�a�v��a, �a�t�i  ����  �i....с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 : ������a! ������a!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�: �a�a�a! ����  ������  ���w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a. �w�q�a�A�A  ��b�i�a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: ��a��, ����  �a��  ��ɷ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. �A�i  �A�i�i  ���a���A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�: �j�e��, ��a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s���a, ��  ����e  ����  �a��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i�a�a�����a  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i  �a���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  �</w:t>
      </w:r>
      <w:r>
        <w:rPr/>
        <w:t>韥  ���</w:t>
      </w:r>
      <w:r>
        <w:rPr/>
        <w:t>i  Ё��Ж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w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A  ���w�a�a  �q��  �w�a�A��  ���w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i��s���a, �g�e  ����  ���a�a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  ���w��  ����, ����a�e  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  ��á��  �g�i�E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s���a, ����  ���A�e  �a����  ��e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�i  ��a��  �s���a, ���a�A�a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ὢ�A  �������  ���e�A, �ẁ��  �a�e  ɷ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��a�e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q�a�e  ���x  �bЗ�i  ���q�a, ����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�, �i��  �w��w, ����i�i  �A��ӡ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������, ��  �w�e  �w�q�a��  �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�����i  ɷЗ�i��  ��. �a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 �</w:t>
      </w:r>
      <w:r>
        <w:rPr/>
        <w:t>ዩ��  ��</w:t>
      </w:r>
      <w:r>
        <w:rPr/>
        <w:t>.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A  ���</w:t>
      </w:r>
      <w:r>
        <w:rPr/>
        <w:t>鮁�</w:t>
      </w:r>
      <w:r>
        <w:rPr/>
        <w:t>a  ���a? ��  �w�e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</w:t>
      </w:r>
      <w:r>
        <w:rPr/>
        <w:t>, �w�q�a��  ��e  �a���A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�e  �qѡ�a  �x�v�s���a          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e�����a, �w�q�a  ́�</w:t>
      </w:r>
      <w:r>
        <w:rPr/>
        <w:t>១�</w:t>
      </w:r>
      <w:r>
        <w:rPr/>
        <w:t>a  с�e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ᳱ�</w:t>
      </w:r>
      <w:r>
        <w:rPr/>
        <w:t>e  ���i, ���w��  с�e�e  ��  ��ѥ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  �i�e��... �e��, �a��  ��Ё�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w���e  ���A  �w�s���a, �ᶁ��  �q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a���e  ���w�����e  �b��  ��s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A�a  �i�a�e��  ��ɷ  ���a�������e, 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  �b���A  ������a�e, ����  �w��  Ё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�  á�a�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w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ὢ  �e���A  �a�b�e  �����a�a  �a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e  ����  ���i  �i�a��, ��w��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Ё  �����A��, ���w��  ���  ����Ё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, ��i  ���A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�e  ���i  �����e, �a  ���e  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ӡ  �e���i  ������, �a����  �ᶅ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 ���a�e  ���s��  �g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  �����a�a�a  �a���i  ���e,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A����  �a�q�i��  �a��  �����a��  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  ���v�e�A, ���e  �q���a  ���e��  �{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  �a���a�e  �a�����i  ���A�a, �a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  ��A  ����  ���w�a  ����A  �s�bЖ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�  �����g�a��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��a�a��  Ё�a, �a�ỡ�A��  ��ѥ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  �ᕢ�s���a. ��  �a��  ӱ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a�ỡ�i  ��������V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a, �����a���a  ��ѥ���i  �e  ѡ��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�a��  �a�e�A, �a��  �a�a�����e,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  ���  ���i�󓡔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ỡ�a  �a�t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! �a��  ����A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e  ���a�b�i  ������, ���e�A  ϡ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i  ���a����,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 ����</w:t>
      </w:r>
      <w:r>
        <w:rPr/>
        <w:t>១�</w:t>
      </w:r>
      <w:r>
        <w:rPr/>
        <w:t>ᓡ, �a  ���i  ѡ���w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a  �a�q  �a  ѡ���w�e�A  ���i  �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 ����s���a. ��w�e  ���ӡ  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e  �a���a�a  �a�q�A  �i��, ��w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, �a���a�i  �s�b�a��  ���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 �����e  ���e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 �b������s���a. ���a���a  ��e��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e  �a�a��  �s�b�a�a  �����i  �a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, ����  �����a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e  �i�a  ����  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w...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! ���b��  ��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ᢁ  ����  �����</w:t>
      </w:r>
      <w:r>
        <w:rPr/>
        <w:t>A���, �A�b��  �a  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, �a���e  ���e���i  �a�w�a�A  �A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  �iѥЁ  �����V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w�����a, ��  ��Ё  �����A�a�a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i  Ё���a��  �q�a�s���a. ���A  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 �wѡ�A��  �a�a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ỡ�i  ��Ё���a��  �q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: ��i  ����a! ��  �e�w�eѷ�i  �h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, ����e  �i�w�b��  �w�e  �q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. �e��  �i���a�a  �</w:t>
      </w:r>
      <w:r>
        <w:rPr/>
        <w:t>ⷁ  �</w:t>
      </w:r>
      <w:r>
        <w:rPr/>
        <w:t>A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  ��������  ������ǳ���a. �i��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  ���s���a. ����  ����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�  �a�a�i  ����á��  ���a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ӱ  �a�v�a. ���A  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b�e�����a, ��A�e  �a���a��  ��ѡ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h�a�a  �w����A  �����</w:t>
      </w:r>
      <w:r>
        <w:rPr/>
        <w:t>֓</w:t>
      </w:r>
      <w:r>
        <w:rPr/>
        <w:t>e�A, ���a  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s���a, ��a�i  �a���a  �w����  �g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i  �s�a�a��, �a����  ������  ���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ᳱ�e  �a���a���i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�  ���w�i  ґ�a�v��?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�  ���w�i  ґ�a�v��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w�����a. ��  ��Ё����  �A�a�a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  �����i  Ё���a��  �q�a�s���a,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a  �e�A�e  ����  �w����  Ё���e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���a��  ������  �w����  ���i  �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 ����  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Η�����e  ���a�e, �����e�A  ��A  �v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 �A�a�a  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�  �a���a�e  �������i  ���A�a, �a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w�q  ���w�i  ���e�A, �{��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��  �w�a�A  �a����a, ��  �a�a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�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  �a���a�e  �������i  ���A�a,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 ����  ���A�i  ���A�e  ���A�a,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��á�a��  �i��a�e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ỡ�a  ���a�a�v�e�A, ����  �a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, �a����  ���i  �i�a  �w���i  á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s���a. �������i  ����  �����V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 �q�a�s���a. ���a  ����  �eс�A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  ���a�V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���i  ����  �a�A�i  �x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Ё�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a��, �w��  ��a����  �����i  �i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Ё�����V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: �����e  ����  �������a.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i��  ��, ���A����  �w��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! �����a��  ���i  �e�a�</w:t>
      </w:r>
      <w:r>
        <w:rPr/>
        <w:t>廡  ��</w:t>
      </w:r>
      <w:r>
        <w:rPr/>
        <w:t>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 ����i  ��a�e  ���a��  �����i  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w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  �w��i  NU  ��ӱ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NA  ����  ��q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 ���v�q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h�a�a  ���a��! �a����!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e��  ���x�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e  �A�a  ������  �a�v��  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, �A  �a�q��  �a����  ������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́�a��  �s���a. �</w:t>
      </w:r>
      <w:r>
        <w:rPr/>
        <w:t>ዡ���</w:t>
      </w:r>
      <w:r>
        <w:rPr/>
        <w:t>e  �a�a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a�t���a, ��  ���q  ����  ���a�a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  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�i  �i�a�v�s���a, �w���i  å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V�s�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>e  �A  �a�����i  �x�a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a. �a��  ���e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  �e�e�A  �e  �A  ѡ���a  ���e�A,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з�a��  ����ѡ, �e��ѡ, ȁѡ�a  ��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�e  ���w���a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��  ������  �b  ���b�A  ���ỡ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�, ���a�a��  ����e  ϡ�i��  �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 ��a��  �a�a  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��w�e  �a��  ����a, ��Ӂ�e  ��З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: ����  �i�ᵡ�A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u! �|�A  �</w:t>
      </w:r>
      <w:r>
        <w:rPr>
          <w:rtl w:val="true"/>
        </w:rPr>
        <w:t>׸</w:t>
      </w:r>
      <w:r>
        <w:rPr/>
        <w:t>w��  ����, ���  ���w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a�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  ���w  �A�a�����a, �i�ᵡ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 �����i��  �g�a��, �����a�a��  �s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 ���a  ���e�a�a��, �a�A�A  �</w:t>
      </w:r>
      <w:r>
        <w:rPr/>
        <w:t>韡���</w:t>
      </w:r>
      <w:r>
        <w:rPr/>
        <w:t>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Ё��a, ��  �A�w�a��  ����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, �a�a��  �bЗ�i  �i��  �b�a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��  �b���A  ���ỡ�i  �A����,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a��  ������  �a���a  ���a��  �a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͢Η��  ��  ����a�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/>
        <w:t>ᦅ</w:t>
      </w:r>
      <w:r>
        <w:rPr/>
        <w:t>, ��  �b�񬗷����a, �h�a�a��  ��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A��  ѩ��  �a�a  ���a�A  �a�i��v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q��A  �a�a  �hӡ�A  �A��a�e���a,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�  �w�e�A  ����, ���i  �a�e  �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ѡ�e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�  �a��  �b�󬗵A�A  ��  ���</w:t>
      </w:r>
      <w:r>
        <w:rPr/>
        <w:t>ᥩ�</w:t>
      </w:r>
      <w:r>
        <w:rPr/>
        <w:t>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, ���a����  �a����  ���a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��  ���b�a��  �iЖ���a, ����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, �����a��  �a�e  �S���a.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e����  ���a��  ���e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�E�a  �w�����a. �qӡ  �����A  �a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, ��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  �w����  ���A��  ���s��i  �i�e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s�A�e  ���E�a  ���b��........���w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w���  ��w�q�</w:t>
      </w:r>
      <w:r>
        <w:rPr/>
        <w:t>鯢��  ���</w:t>
      </w:r>
      <w:r>
        <w:rPr/>
        <w:t>a  ��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e  �</w:t>
      </w:r>
      <w:r>
        <w:rPr/>
        <w:t>劂��  ����</w:t>
      </w:r>
      <w:r>
        <w:rPr/>
        <w:t>, ���A�e  ���w��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 �a��  Η�w�a��  �A�w�e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E�a  �A�a���A, ���e��A  ���E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́��  �</w:t>
      </w:r>
      <w:r>
        <w:rPr/>
        <w:t>i�a�v�s���a. �é�e  �a�a�A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Ж��, �é�e  �a�a�A�A  ���wЖ��, �i�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e  ́�a  ́��Ж�s���a. �a����  �����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  ����, �a�a�i  ����á��  ��Ё  ��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a��  ��a  �s���A��  �e�e�w���i  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q���A�a�e�A�e  �����e  ����--�q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 ���a�a���a��  �b�񬗷�  �iЖ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e  �q����  ӱ�i  �w����a, 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 Ё�q���A  ���e  �e����  ���s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, ���wӡ  ����e  �����i  �e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a, �ᘁ�a, �{��  ґá��  �s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a�ỡ  �i��, ґá��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  �����A  �q�a�a����, �a��  �i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</w:t>
      </w:r>
      <w:r>
        <w:rPr/>
        <w:t>i�B�i  �b�a����  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, �a�a�i  �i��  ���  ������  ���b--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w�i  �</w:t>
      </w:r>
      <w:r>
        <w:rPr/>
        <w:t xml:space="preserve">宁  </w:t>
      </w:r>
      <w:r>
        <w:rPr/>
        <w:t>Ё  �a�����a. �a���i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</w:t>
      </w:r>
      <w:r>
        <w:rPr/>
        <w:t>i�B�i  �b�a����  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  ���i����, �i��  ����s�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e  �a�a����. ��  �a�a���i  �a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, ��  �a�a���A�A  �w�a�i��  ���a�e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a���a  ���a��, ���  ���i�i��  �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a, �����i  ���aЁ��, �</w:t>
      </w:r>
      <w:r>
        <w:rPr/>
        <w:t>ᥡ�</w:t>
      </w:r>
      <w:r>
        <w:rPr/>
        <w:t>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 �a�q�A�A  �����a��  ����a. 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  �q�a�a���</w:t>
      </w:r>
      <w:r>
        <w:rPr/>
        <w:t>廡�</w:t>
      </w:r>
      <w:r>
        <w:rPr/>
        <w:t>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w����  ���v���a. �|�a��  ���  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i  �a�a�V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a�a�i  ���w�e�a���a? ��  ��i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. ��  ɡ�����i  ������  ���A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a�e  �a�������a  �a�a�a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a. ����  �i��  ���a��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 �i��, �a�q�e  ��A  �e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ñ  �i  �֊��a, �����a�e�A  ����  �a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</w:t>
      </w:r>
      <w:r>
        <w:rPr/>
        <w:t>, �����a�e  �᷁  �a�a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b�A��s���a. �ᕡ  �A��i  ��Ё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, ӱ��  �a  ��ỡ��, �����a�A�a, �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e  �a�a  �a�</w:t>
      </w:r>
      <w:r>
        <w:rPr/>
        <w:t>즁����  �</w:t>
      </w:r>
      <w:r>
        <w:rPr/>
        <w:t>a�a��  ��</w:t>
      </w:r>
      <w:r>
        <w:rPr>
          <w:rtl w:val="true"/>
        </w:rPr>
        <w:t>׷</w:t>
      </w:r>
      <w:r>
        <w:rPr/>
        <w:t>�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, �a��</w:t>
      </w:r>
      <w:r>
        <w:rPr/>
        <w:t>巡�</w:t>
      </w:r>
      <w:r>
        <w:rPr/>
        <w:t>a  ������  ���a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, �����A��  �������  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á�a�a  Ж�a. �἖�e  ���a��  �</w:t>
      </w:r>
      <w:r>
        <w:rPr/>
        <w:t>ַ</w:t>
      </w:r>
      <w:r>
        <w:rPr/>
        <w:t>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�A�A, ���e  ���q���a  �᷁  �A�u�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妁��</w:t>
      </w:r>
      <w:r>
        <w:rPr/>
        <w:t>: �qӡ  �����i  ��w�a�a�e  ��a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Ё�a�a��, �h�a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b��  ����a��  �a�a����,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  ��, �w, ���a, ��i�a, �a���a,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, ���a�a��  �aѡ�a�a�w  �a��  ����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��  �b���A  ���ỡ�i  �A��, �wѡ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w�e�a�q, ��  �a�a  �a�a�i  ��w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: �q���A�a�e  ����  �a�a�A�A  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��e  �������a�i�i  �q�i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, ���i  �h�i  ���i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: ���q  ���b�A  ���e  �e�e�w�i 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, �a�a�a  �a���e  é���ѥ�e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e�i�A  �a�a, �g�e  �a�q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á��  �g�A  �a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: �q�ὢ�A  �</w:t>
      </w:r>
      <w:r>
        <w:rPr>
          <w:rtl w:val="true"/>
        </w:rPr>
        <w:t>׬</w:t>
      </w:r>
      <w:r>
        <w:rPr/>
        <w:t>e�A��, �������A�i  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�����  �a���i  �i���a��  ��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. �e��  �a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: �a�a�a  �����i  ͡��Ё, �����i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����, �����i  ��a�a  �s�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  ���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: �a�a�a  �q�e  �����i  �A����,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ѡ  ���A  ���e  �e���e�A  ���᷶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a! �q��A  ��a  �hө��  ����, �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 �a�i����  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ὢ  �a�a�a  ����  �����i  ñ���i  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Ё��, �g�e  �������a�i��  �q�i�i  �wЖ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  ���i��  �a�a�i  �i�a��  �v�a�a, ��ӡ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�b��  �i�a  �a�i�A��  �wЖ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A  �a�v�s���a..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�, з�u�e  �������i  �{�v�s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  �a�w�e  �a�a�v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i��  �i�v���a, ��  �¯�ӡ  �a�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. ���w�e  �a�w�w���A, �e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w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  �s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b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A�b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b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b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ӱ    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˱�b  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w�b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w�b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ᕡ��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b: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b:     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��    ��    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��  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a�w        4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é���        3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: �A�q��w      1 0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e����        5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���        5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: ��������    8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勡</w:t>
      </w:r>
      <w:r>
        <w:rPr/>
        <w:t>ϩ�      1 2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: �w�w���i�w    1 6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: ���w����      2 0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w��      2 8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�q�</w:t>
      </w:r>
      <w:r>
        <w:rPr/>
        <w:t xml:space="preserve">鯢      </w:t>
      </w:r>
      <w:r>
        <w:rPr/>
        <w:t>0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e����      3 0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���: �q�e���      4 5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�, �A�i  ��  �i�i  ��Ё���a, �w�q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A  �s�a�v��a, �A�i  �i��  �����i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с�e�i  ��Ё���A�a. �a�e���a, ��  �i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á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��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a��: �ᕡ  �i���E  �����A  ���e��.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��, ��  �a��i  �AѢЁ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e��  �e��  Ж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w: ���A  �i�v�a. ����  ��  ���w 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  ���w�a��  �a�A�a, �w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��  ����  �g�a�a, �e�wӡ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a��: ������, ��  ��  �����A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a���a�</w:t>
      </w:r>
      <w:r>
        <w:rPr>
          <w:rtl w:val="true"/>
        </w:rPr>
        <w:t>ו</w:t>
      </w:r>
      <w:r>
        <w:rPr/>
        <w:t>�  ��</w:t>
      </w:r>
      <w:r>
        <w:rPr/>
        <w:t>v�a��, �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�  ���</w:t>
      </w:r>
      <w:r>
        <w:rPr/>
        <w:t>e�a. 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�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e  �a�a�A��  ���w�a��  �a�q��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e  �</w:t>
      </w:r>
      <w:r>
        <w:rPr/>
        <w:t>ᢁ�</w:t>
      </w:r>
      <w:r>
        <w:rPr/>
        <w:t>a  �eѢЁ��, ���w�a����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  �a�a��  �e�e�w��  ���e�A, �a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é���ѥ�e�i  �e�i��  ���s���a.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  �������a�i�i  �����a�a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Ёá��  �i�a�a, ��  �a�a  �a�q��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u�a�A  �������i��  ���a�a�e  З���i  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e�A, �h�����e  ��  �����A��  �</w:t>
      </w:r>
      <w:r>
        <w:rPr/>
        <w:t>֔</w:t>
      </w:r>
      <w:r>
        <w:rPr/>
        <w:t>a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����  ��������  ���i  �s�a, ���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w�����i  �����a�a�a��, ���i  �h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i�q  �a�����a. �ᕡ  �a�a  �a�q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, �a�w�w�e  �a����  �i  �a���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, �aé��  �a���a�e  �a���A�A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  �</w:t>
      </w:r>
      <w:r>
        <w:rPr/>
        <w:t>១�</w:t>
      </w:r>
      <w:r>
        <w:rPr/>
        <w:t>a��  ����Ж���e, �a���e  �h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  �a�w�w�i  �q�qЖ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, �ẃ��  �q�A  ���b�a��  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 �a�q�e  �b�a  ������  ���b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w  ���e�A  �����s���a. �a�w�w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i  �x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|�A  �a���a�a  �᷶�e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a��  �w���i  ���b�s�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ӱ��e  �����a�A��  ������  ��ỳ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�e  ����ӡ  �iЖ�s���a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a���e  �a���a�A�A  é���ѥ�e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, ����  �w����  �a�e��  ���b�a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i  �A���i��  ����, �a�a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  �A����ǩ��  ���s���a, �a�a�i  �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Ё  �w����  ���b  ������i  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ẃ�a  �s�a��  �a�a�a  �s�a�A  �i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( �a�a, �i��  �����  �i��s���a. )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��a  ����  ���, �w��  �{�e  �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e�w��  ���a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wЁ�A��  �g�A, ����  ����a�V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w�i  ���e��, �e����  ��i  �a���A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. �a��a  ����  �a���a  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w�i  ���e��, �e����  ��i  �a���A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. �a�w�w�A�A  ��ѥ�i  �a�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w: ��Ё  ���a��  �q�a�s���a, ��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  �A�a��  �s���a. ���a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i��  �a�a�i  �i�a����, �w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  �A�x�a  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w�A�A  ���i  �x��, ���a�ᶡ  ���i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�a�e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w: ���q�e  ���A  �a�a�i  �i�i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. ��  �������e  �w����  �A�b�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ӡ  �A��  ���a�����a. �w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�V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e�</w:t>
      </w:r>
      <w:r>
        <w:rPr/>
        <w:t>鷳���</w:t>
      </w:r>
      <w:r>
        <w:rPr/>
        <w:t>a, �����i  �e�a�e�A  �b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a��a  ��  �a����  ����i  �e�i��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s���a. �q������  �e��ⷡ  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: ��..����..�q����, �e���, ���a�a!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 ���e�i  ���A�a, ����i  �e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: �Ŭ�  ��s���a, ����  �Ŭ�E  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񷳓��</w:t>
      </w:r>
      <w:r>
        <w:rPr/>
        <w:t>a. �w���A�A  �a��  �e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󓡔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: �ᘁ�a? �W�w�a���a? �A  ���i�i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bΑ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���a�����a, �e���A  ���e��e��  �e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, �e������  ���a�e, �����A��  ́��  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Ё, �w����  ���b�i  �w�a���a  �a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: �a! �i��a, �a�a  �i�ᵡ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i����  ����  ���e��e�i  ���  ��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w�a�a��, �����a�a  ñ�a��  �w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 �����i  ���a��, �</w:t>
      </w:r>
      <w:r>
        <w:rPr/>
        <w:t>寥�</w:t>
      </w:r>
      <w:r>
        <w:rPr/>
        <w:t>A  �i���a,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�����a��  �a��, �����a�e  �e�����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 ����  �e��A  ���a, �a�A�A  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 �eЖ�s���a, �����a�e  �e�e�w���i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w����  ���A  ��a��. �����E  �A�b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 �A��s���a. �a��  ����, �w���e  �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塵�</w:t>
      </w:r>
      <w:r>
        <w:rPr/>
        <w:t>i  �����q�i  �a�a, �e������  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a. �w����  ���b��  ����a�A  �w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: �a�a�����a, �a�a�a  �i�w�i  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黡  �</w:t>
      </w:r>
      <w:r>
        <w:rPr/>
        <w:t>g�v�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�e  �qѡ�a  �i�v�s���a        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w�A, �añ  �i�</w:t>
      </w:r>
      <w:r>
        <w:rPr/>
        <w:t>֭�</w:t>
      </w:r>
      <w:r>
        <w:rPr/>
        <w:t>, �i��  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! �a����! �A�a  �qӡ  ��  �w����  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���i  ����a!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�a  ���a�</w:t>
      </w:r>
      <w:r>
        <w:rPr>
          <w:rtl w:val="true"/>
        </w:rPr>
        <w:t>׵</w:t>
      </w:r>
      <w:r>
        <w:rPr/>
        <w:t>A�A  �x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ӱ��! ���wӡ  ���a�</w:t>
      </w:r>
      <w:r>
        <w:rPr>
          <w:rtl w:val="true"/>
        </w:rPr>
        <w:t>׷</w:t>
      </w:r>
      <w:r>
        <w:rPr/>
        <w:t>i  �a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i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u! �a�a�</w:t>
      </w:r>
      <w:r>
        <w:rPr>
          <w:rtl w:val="true"/>
        </w:rPr>
        <w:t>׷</w:t>
      </w:r>
      <w:r>
        <w:rPr/>
        <w:t>�  ������</w:t>
      </w:r>
      <w:r>
        <w:rPr/>
        <w:t>a��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  ϡ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��a�</w:t>
      </w:r>
      <w:r>
        <w:rPr>
          <w:rtl w:val="true"/>
        </w:rPr>
        <w:t>׷</w:t>
      </w:r>
      <w:r>
        <w:rPr/>
        <w:t>e  ��i  ���eЁ, �q!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</w:t>
      </w:r>
      <w:r>
        <w:rPr/>
        <w:t>a��  �����e��  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a����  ���i��a, �w�w���i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  �</w:t>
      </w:r>
      <w:r>
        <w:rPr/>
        <w:t>宁</w:t>
      </w:r>
      <w:r>
        <w:rPr/>
        <w:t>Ё����, ���w  ���a�</w:t>
      </w:r>
      <w:r>
        <w:rPr>
          <w:rtl w:val="true"/>
        </w:rPr>
        <w:t>׷</w:t>
      </w:r>
      <w:r>
        <w:rPr/>
        <w:t>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a����  ���i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E�a�e  �a�a�i  �a�a  �����A  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ѡ�q�A��  ����a�i�i  �iЁ�a�a��,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�  ���e���i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  �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    �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w  �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b��  �A��  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w�A, ���a�</w:t>
      </w:r>
      <w:r>
        <w:rPr>
          <w:rtl w:val="true"/>
        </w:rPr>
        <w:t>׷</w:t>
      </w:r>
      <w:r>
        <w:rPr/>
        <w:t>e  �w���A�A  �{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�e  �|�A��  ����a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i  Ж��, ���a�</w:t>
      </w:r>
      <w:r>
        <w:rPr>
          <w:rtl w:val="true"/>
        </w:rPr>
        <w:t>׷</w:t>
      </w:r>
      <w:r>
        <w:rPr/>
        <w:t>e  ����a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i  ���s�a��  ���i��a,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  �</w:t>
      </w:r>
      <w:r>
        <w:rPr/>
        <w:t>宁</w:t>
      </w:r>
      <w:r>
        <w:rPr/>
        <w:t>Ё  ���A��, 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A  �a�a�i  ����á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: ��  �x�a���a��, ���a��  �֊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�e  ���e  ���w  �A�a�i  ���</w:t>
      </w:r>
      <w:r>
        <w:rPr/>
        <w:t>ᡡ�</w:t>
      </w:r>
      <w:r>
        <w:rPr/>
        <w:t>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�a��  �a�a��  ñ���i  �b��  ��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e  �a�a�a  �w�e�A  ͢���i  ��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e�A, �a��  ���a�e  �e��  ͢�i��ǩ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׭</w:t>
      </w:r>
      <w:r>
        <w:rPr/>
        <w:t>����</w:t>
      </w:r>
      <w:r>
        <w:rPr/>
        <w:t>a  �i���ᓡ, �e��  �w���a  �A��s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: ������  �a��  �q���A�a���A, �q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ᗡ�A  ���v�e��  ���a�V�A, �{��  �x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........�q��a..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A��  ��i  �����i  ��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w  �q�w�A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�  ���s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ҁ�a�a�b�w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w  �q�w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w  ����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a�a  �A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�  ́�</w:t>
      </w:r>
      <w:r>
        <w:rPr>
          <w:rtl w:val="true"/>
        </w:rPr>
        <w:t>׈</w:t>
      </w:r>
      <w:r>
        <w:rPr/>
        <w:t>��</w:t>
      </w:r>
      <w:r>
        <w:rPr/>
        <w:t>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é������  �w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a  ��q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E  ���w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</w:t>
      </w:r>
      <w:r>
        <w:rPr/>
        <w:t>塢  ���</w:t>
      </w:r>
      <w:r>
        <w:rPr/>
        <w:t>a���w�w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ѡ  �a���eѥ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�  ϩ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q��  �e�����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i�a  ������a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</w:t>
      </w:r>
      <w:r>
        <w:rPr/>
        <w:t>唁�</w:t>
      </w:r>
      <w:r>
        <w:rPr/>
        <w:t>a  ���e  �b�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�  �A��  �e�a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�  ���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��a  �q���B��  ���s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e��з�A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�����  �i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a���a  ��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w�����w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�a���w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b����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é������  �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e��  �q���w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 �w�����w����i  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a��: �a��a! ��  ���i  �a�e  �w�A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i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: ѥ�a��  �����i  ���a�a�V�a��?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e��, ���a  ����  �</w:t>
      </w:r>
      <w:r>
        <w:rPr/>
        <w:t>១</w:t>
      </w:r>
      <w:r>
        <w:rPr/>
        <w:t>Ё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 �e�e���i  �i�e, �e�A�e  �w�A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  ��A�a  ���e�A, �󻩷e  �����  �e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��A��  �e�a��, ���i  ��ᕡ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a��, ��á�i  �����a  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A  �e  ����  ���e�A, ���q�e  ����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a�q���e  ���  �������e, ����  �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c�a��  ���w�i  ������a. 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a�q��  �A�e  �e�A��e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  �����e  ���i����, ��q  �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e, �����e�A  �p�e  ����  �A��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 ���s���a. ��i������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  �e�e���A  ��a��, �a  ��A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ӡ�a  ����a, ���a���i  �u�a�e  ��a. 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e��  �</w:t>
      </w:r>
      <w:r>
        <w:rPr/>
        <w:t>ᢁ  ���</w:t>
      </w:r>
      <w:r>
        <w:rPr/>
        <w:t>a, ��A�e  ��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a, â������  �b���  �q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ᶅ  ��A�e  �������  �q��  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Ё  �a����s���a, ��  �����e  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Ж�a��, �a�a��  �q����  �b�i��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���  ���i  �a�e���a��, �i  �a�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a�e�i  �a��a�a��, ɷ���i��  ��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  ���i  ɷ���a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 NU  �a�e�i  �a��a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�A��, ���a  ������������  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b�a��  ��  �����i��  ���v�a��,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A�e  �w�������a�V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A�e  �a�a�i  ɡ���a��  ��Ё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! �w����  ���A�A  �q�a�a��  �</w:t>
      </w:r>
      <w:r>
        <w:rPr/>
        <w:t>֭�</w:t>
      </w:r>
      <w:r>
        <w:rPr/>
        <w:t>?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a�e  ������  ����i  ��i��  ��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A�A  �q�a�e  ���i�e, �A��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  �a�����a. ����  �A�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  NU  ���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e  1, 2, 3, 4�A����  �a�����e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  ���w�a�i��  ��  ���s�iЁ��, �a��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q�e  ���a�q��  ��  �e��  ���s�i  Ё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b�a��  �q�e�a�a  �����a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  �w���e  OT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A  ����  �����e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  ���s�i  �i  �����a  �A�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  ���w�a�e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b�a��  NA  �w��  O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</w:t>
      </w:r>
      <w:r>
        <w:rPr/>
        <w:t>a���i  �i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w�A, ���a�a!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  �A�e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a  �A����  �a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w�A, �����e  �i����  �g��, 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</w:t>
      </w:r>
      <w:r>
        <w:rPr/>
        <w:t>a  �A��. �a�a!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  ���A  �{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  ������  ���  �i�v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  �e�e�����a. ��i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 ��  �i�w  �i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a��  �wѡ�A��  �q����  �񧡓e  �a�q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󓡔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w�A, ӱ���a, �a�a�i  ���i�a�e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</w:t>
      </w:r>
      <w:r>
        <w:rPr/>
        <w:t>a  ���a��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��a����, ���A  �a�a����. ��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e, �wѡ�A��  �����a  ���w�a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a�</w:t>
      </w:r>
      <w:r>
        <w:rPr/>
        <w:t>嬗��  �����</w:t>
      </w:r>
      <w:r>
        <w:rPr/>
        <w:t>a, �a�a  á�a�e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</w:t>
      </w:r>
      <w:r>
        <w:rPr/>
        <w:t>锁��  ����  �</w:t>
      </w:r>
      <w:r>
        <w:rPr/>
        <w:t>g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e  �b  ��, ��, ���i  �u�s���a. 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嬗����  �</w:t>
      </w:r>
      <w:r>
        <w:rPr/>
        <w:t>A�a���A, �a�w���A��  �w�bӡ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�  ���w�a�a, �b�iӡ  �</w:t>
      </w:r>
      <w:r>
        <w:rPr/>
        <w:t>廡��  �</w:t>
      </w:r>
      <w:r>
        <w:rPr/>
        <w:t>q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i�v�s���a, �a��a  �a�a���i��  ���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a  �i�v�V�s���a, ��ӡ�a  �a�w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  �hӡ�A  �A��s���a, ��  ���i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, ��, ���e��  ϩ�a�s���a. ����E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  ���a�e  ����  �i����, �a�w���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e  �q����  �e��i  ���wЁ, ���i  ѥ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A  Ё, ���i  �e�����A  �a�e  �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e  �q��  ���s��  �e��I��, �|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 �</w:t>
      </w:r>
      <w:r>
        <w:rPr/>
        <w:t>巡�</w:t>
      </w:r>
      <w:r>
        <w:rPr/>
        <w:t>a�a, ����  �ỡ��  ѥ�e�a��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a, �a�ᓡ  ����e  �q����  ���ŵ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Ё  �e�a�e�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  ���aЁ����......�e  ����  �wá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A, ��A�e  ���a�e  ����  ��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���ӡ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�a�e  ���w�A�a  ���e�A, �s�a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a�e�e  �����a  �i�a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  ���aЁ����, ���a��  ���e�i  �i�eЖ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  �b  �i, �w, ��, ����i  �q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e�A, �A, ��, �w, ��, �w, �a, ��, 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i  �i�����a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q����  �i��, �A, ��, �w  �q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, �ὢ, ����, ������  �A  �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q����  �w�a��, ��, �w, �a  �q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, �ὢ, �q����  �A  ���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q����  ��a��, �w, ��  ��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, �q����  ��  ����a��  �i��s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 �A�b  ��  NU  �A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wá�i  �i�e�a��, ����i  ���a��, �|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b��  �a�a�f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A  ���e  �b�i  �����a  �a��a�v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 ���ŵA  ��a, �A�b��  �a  ���v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: ���a�a�A�a, �a��  �Ŭ�  �e  �A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wá�i  �i�e�a��, ����i  ���a��, 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  �</w:t>
      </w:r>
      <w:r>
        <w:rPr/>
        <w:t>孷  �</w:t>
      </w:r>
      <w:r>
        <w:rPr/>
        <w:t>A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�����a  ���a�e�A, �a��e  ���a�e  �w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A  ���i��  ���e�A, ��  ���e  �w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 ���a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e�i  �i�b  �u����, ���b��  1 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w���i  �i�b  �u����, �A�b��  1 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i  ����, �a��  �</w:t>
      </w:r>
      <w:r>
        <w:rPr/>
        <w:t>១�</w:t>
      </w:r>
      <w:r>
        <w:rPr/>
        <w:t>A�e  �i�ᵩ��,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ᓡ  ���w�e  ���i  �x�a  ���s�A  ��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  �e�aЁ��  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A  ����A  ��  ���e  �b�s�i  �l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��: ����, �����a��  ���a��, ��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Ё��  ����  ����i, �����a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  ��Ё  �a  �a�A��a.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A�w�A  �������a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 �ẃ�a  ��a��, ��  �ɻ��i  ���a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���a. ���a�a�e  ���c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�i  �ᐁ�a, �ɻ��i  ɷ��Ж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i  Ή��  �a�w���i  ��Ё���a��  �q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A  ����������, �e�a�a��  ���bЖ�a.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e��, �a����  �q�e����i  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ѡ�i  ���b�a�A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  �qѡ�a  �i�v�a��, ���a�i��  ��s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  �qѡ�a  �x�v�a��, ���a�i��  ���s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eѷ�i  �i�a����, �a��  ��  ��  �i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�  �A���E��  �a����  �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  ���aЁ���  �a����  ��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  ���aЁ����..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���b  ��  NU  �w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q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 F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w  �q  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 F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 ��  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�</w:t>
      </w:r>
      <w:r>
        <w:rPr/>
        <w:t xml:space="preserve">廥  </w:t>
      </w:r>
      <w:r>
        <w:rPr/>
        <w:t>F2: ҁ�A  F3: �a��  F4: �{UP: �</w:t>
      </w:r>
      <w:r>
        <w:rPr/>
        <w:t>ᝡ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�a����  LEFT: �����  RIGHT : ����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 �A����i  ��w�a�e  ����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e  �A��á�a��  ��  ���w  ���a��  ���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�w�a�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w���a�e��, ����i  Ё��  �i�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e  �����A  �����e  ���a����  ���e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i���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i  �i  ��ӡ�e, �e��A  �y���i  �</w:t>
      </w:r>
      <w:r>
        <w:rPr/>
        <w:t>鮁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�A, �w����  �w���e  ���a�a?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a���  �e��A  �w�i  ��</w:t>
      </w:r>
      <w:r>
        <w:rPr/>
        <w:t>鮁  ���</w:t>
      </w:r>
      <w:r>
        <w:rPr/>
        <w:t>a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Ё��  �A����i, �����i  ���a�a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i  ɷ���a�a�e  ����, �a  ���v��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, �i���e��! ��..�a�i��  �i  �w��Ж��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 �ᕡ  �w��Ж�e�a!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.......................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å��, �a�a��  ��a�a  ���ỡ�e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e�q������, ��  �A  ��з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�A  ���a�s���a. ����e  �</w:t>
      </w:r>
      <w:r>
        <w:rPr/>
        <w:t>嶅��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, �a�a�a�a, �c�A  �������a�i��  �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i  �x�a��  ���i  �a��  ���󓡔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wӡ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́: ���a  �a�q��  �</w:t>
      </w:r>
      <w:r>
        <w:rPr/>
        <w:t>ᢁ  ���</w:t>
      </w:r>
      <w:r>
        <w:rPr/>
        <w:t>a��, ��  �{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  ���a�a��, ��  �</w:t>
      </w:r>
      <w:r>
        <w:rPr/>
        <w:t>嶅���</w:t>
      </w:r>
      <w:r>
        <w:rPr/>
        <w:t>i 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, �w! ��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w��: �a�a�a! �b��  ���e�a��, ��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w����  ���i��  �i�v��,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  ���a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: �a���a��, �b�e  ��i  ��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, ���s, �w���e  �����i�i  ��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w��: ������  �����e  �w����  �a�w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ᶡ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�w��: �i��  �a����, �a�a  ��a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ỡ�a  �a��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�a�a�i  ����á�a��, ��  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. ����, �</w:t>
      </w:r>
      <w:r>
        <w:rPr/>
        <w:t>ᢁ  ���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 ���i��a! �w���e  ����  ������  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 �w�����A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 �e�A! NA! �e�A! ! !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  ��  ����i  �</w:t>
      </w:r>
      <w:r>
        <w:rPr/>
        <w:t>១�</w:t>
      </w:r>
      <w:r>
        <w:rPr/>
        <w:t>V�s���a?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e  �</w:t>
      </w:r>
      <w:r>
        <w:rPr/>
        <w:t>១��  ���</w:t>
      </w:r>
      <w:r>
        <w:rPr/>
        <w:t>s�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  ��á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      �b    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��   :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</w:t>
      </w:r>
      <w:r>
        <w:rPr/>
        <w:t xml:space="preserve">鉁   </w:t>
      </w:r>
      <w:r>
        <w:rPr/>
        <w:t>: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b   :  ��  ��  ��        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</w:t>
      </w:r>
      <w:r>
        <w:rPr/>
        <w:t>w  ѡ          �w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</w:t>
      </w:r>
      <w:r>
        <w:rPr/>
        <w:t xml:space="preserve">鉁   </w:t>
      </w:r>
      <w:r>
        <w:rPr/>
        <w:t>:  ��  ��  ��          �  �w  ѡ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</w:t>
      </w:r>
      <w:r>
        <w:rPr/>
        <w:t>w        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  �w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w�� :  �  �w  ѡ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�  Ϣ :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���a�� :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    �b :  ��  ��  ��        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a  �a :  ��  ��  ��          �B  ��  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</w:t>
      </w:r>
      <w:r>
        <w:rPr/>
        <w:t>w  ѡ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   :  ��  ��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 ��  ��  ��          ��  �w  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</w:t>
      </w:r>
      <w:r>
        <w:rPr/>
        <w:t>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     �� :  �  �w  ѡ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�e�A�a   :  ��  ��  �a  ��  ��  ��  �A  �a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�e����   :  1991�e    11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YSTEM DISK IN DRIVE A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SK 1 IN DRIVE 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SK 2 IN DRIVE 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SK 3 IN DRIVE A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勡�</w:t>
      </w:r>
      <w:r>
        <w:rPr/>
        <w:t>e  �w��  ��������  �����������a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</w:t>
      </w:r>
      <w:r>
        <w:rPr/>
        <w:t>b  ���a�a  �A����  ҁ  �y  ���e��  �a�a�a, �g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  �w�a��  ѥ�e�a�ᶶ�a�a, ����, ���w, �a��, ��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a�a  �A�����e��, �������a�a  �����v�a. �������a�a 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ҁ, �</w:t>
      </w:r>
      <w:r>
        <w:rPr/>
        <w:t>ᝡ�</w:t>
      </w:r>
      <w:r>
        <w:rPr/>
        <w:t>e��  �eЁ�a  �i�a, �a�q��  ����  ������  ��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a  �����A  �</w:t>
      </w:r>
      <w:r>
        <w:rPr/>
        <w:t>ᝡ�</w:t>
      </w:r>
      <w:r>
        <w:rPr/>
        <w:t>e��  ������  ���e��  ��v�a. ���e��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, ���A�i  Ё�i�i��  ���e  �w���i��  �a�a��  �A�w�i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a������  �w����  á�iЁ�a, ������  ����i  ����  ��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 ���a��  �w���i�e  �aõЖ�a�e  ������  ����i��i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. �a����  ���������e  �</w:t>
      </w:r>
      <w:r>
        <w:rPr>
          <w:rtl w:val="true"/>
        </w:rPr>
        <w:t>׬</w:t>
      </w:r>
      <w:r>
        <w:rPr/>
        <w:t>e�A��  �w�������A�i  �i��a.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s���i  ����, �b  ���a��  �A�b  ���i  ��Ж��, �A�a�i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�a�e  ���a��  ���b�e�A�e  ��  �a�A  �q��Ё��, ��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 ����a��  �a�a�v�a. �a��a  �b  �A�b��  �a�a���񷡐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>a��  ���b��  �a�����A��  �a�e  �A�b�i��  ����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i�i  �A��ӡ��, ���  �i����  ��Ё�v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a  �wЖ�i��, ��b��  ����a  �a���i�e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i  �w��Ж�a. З����  ���b�a��, ��З�i  Ж�ᕡ  �q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  ����Ж��, ���i  �aå��A��  Ё�w�i  �eЁ�����, 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a�i�A�A  ���A�i  �w�a��, ��ɷ  �a�a�a  �������A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  �a��  ���a�e  �</w:t>
      </w:r>
      <w:r>
        <w:rPr>
          <w:rtl w:val="true"/>
        </w:rPr>
        <w:t>ס</w:t>
      </w:r>
      <w:r>
        <w:rPr/>
        <w:t>w�i  ���a�e  ���e, �a�a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  ����, �������a�A�A  ���A�i  �h�a, �i���A�e  ����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ɷ���a�e  ��  �a�i��  ���a�a  �A�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  ���</w:t>
      </w:r>
      <w:r>
        <w:rPr/>
        <w:t>i  ������  ��Ё, �a�a�e  ��b��a��  �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 ����  �A�a�i�i  ���e�����a, �a�a��  �a�a����  �e�e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b�a��  ���b�i��  �a�a�A  �A��A�A  �a�v�a. ����  �a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e��  ���b  ���a��  ����  ���󪅷���e, �a�a�e  �����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i��  ���i�i  �a�e��  ��Ё�i  �a�a, ��b��  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s���a, �a�</w:t>
      </w:r>
      <w:r>
        <w:rPr/>
        <w:t>숁��  �</w:t>
      </w:r>
      <w:r>
        <w:rPr/>
        <w:t>a�e  ���b�i�i  �e�����v�a. 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 �a����  ����  �a��  ���A  �a���a��, ���, �w��,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��a��, �aѡ�a�a��, ��i�a��, ���a�a�</w:t>
      </w:r>
      <w:r>
        <w:rPr>
          <w:rtl w:val="true"/>
        </w:rPr>
        <w:t>ח</w:t>
      </w:r>
      <w:r>
        <w:rPr/>
        <w:t>w  �a��w�A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b�i  ���w�i  �a��  �����i  �e�i��a. �b��  �b  �a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w���i��  �g����  ����A��  �a���i��  ���b�i  �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寡�</w:t>
      </w:r>
      <w:r>
        <w:rPr/>
        <w:t>v�a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</w:t>
      </w:r>
      <w:r>
        <w:rPr/>
        <w:t>i  ����, ����  ���a�e�A�e  ��  ��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e  �g�v���e, �a��a  ���a����  �</w:t>
      </w:r>
      <w:r>
        <w:rPr/>
        <w:t>ᝡ  �</w:t>
      </w:r>
      <w:r>
        <w:rPr/>
        <w:t>q���a�e��e  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Ж�a. �</w:t>
      </w:r>
      <w:r>
        <w:rPr/>
        <w:t>ᝡ  ��</w:t>
      </w:r>
      <w:r>
        <w:rPr/>
        <w:t>a����  ������  �i�a�a  ������e  �e�w��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a. �������a�a  ��q�A  �A����  �a  �g�e  �A��A  ��Ё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  �a�a�v�a. �b�a�e  �a����  �A�b�i  �i���e�A�e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  ��a. �a�a�a���e  ���i  �i�a����, �b�a��  �b  ����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 �A�a�i�A��  �a�q�i  ñʁ���a, �</w:t>
      </w:r>
      <w:r>
        <w:rPr/>
        <w:t>ᝡ  �</w:t>
      </w:r>
      <w:r>
        <w:rPr/>
        <w:t>A���a��  �g�i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  �ỡ�A  Ж�a. �a���e  �a�a�e  �b�a��  �w�����i��  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�����e�a�e  ��i  �i��, �</w:t>
      </w:r>
      <w:r>
        <w:rPr/>
        <w:t>ᝡ�</w:t>
      </w:r>
      <w:r>
        <w:rPr/>
        <w:t>a  �c�a��  �i����  ��a�a�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, ���i  �a���A  �i��  ����a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i, �a�a  �a���e  �a��  �����i  �A����  �b  �a�A  ��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  ��З�a��  ���i��, ����  ����  ���a�i�e  �a����  ���v�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e  ����A  ���b��  �A��a...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B   C   D   E   F   G   H   I   J   K   L   M   N   O   P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