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 Or Die (Version 1.0a) by Darryl L. Pierce and Michael E.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a very simple game to play. The game is broken down in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. Each round consists of 1 turn for you and 1 turn fo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ach round, the following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player up is give a RANDOM "Death Number" between 2 and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n the 2 random numbers between 1 and 6 are chosen. These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n added together and their sum is compared to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ath Number." If the two are different, the player is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tinuing the round. If the two are the same, then that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ed" for that round and gains no point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th each set of random numbers chosen, the score for tha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by 5. If the player decides not to continue that roun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score for that round added to their game score (their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ntinues until the 10 rounds are completed, and the winn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has the highest score overall for the game! Prett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boring stuff that most of you won't even rea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MAR91 - 03:47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, game leave us a message somehow, somewhere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echos (either SmartNet, RIME or ILink) and let us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. This is a little online game that Darryl wrote about 3 years ago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) when he was still running a Cnet board on his Commodore 128 (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eyHawk, for those of you who can remember it!!! How could you forge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popular program that got alot of downloads from other Cnet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wanted it for their boards as well. Not being the most inge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did offer one incentive for the user playing the game; W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gged off the board. Win Or Die is currently being written as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oor under Turbo Pascal 6.0 (unless either Darryl Or Michael lear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efficient coding in Turbo C++ any time in the near future!) 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yes open for a copy of it floating around a BBS nea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like this program, please feel free to drop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arryl (B.K.A. Darryl Basner on RIME, ILink and SmartNe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(A.K.A. Michael Nelson on RIME, ILink and SmartNet, and als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names by the FBI, CIA, INTERPOL and a few oth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forces that handle terrorists with long hair and glasses!) and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you think, as we only ask for your praise and NOT YOUR MONEY!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enjoy the gam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