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cape data fi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entive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RINT is designed to allow you to print out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rom the 3D Construction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print out selected ranges of areas an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various other useful information, from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FOR NON-P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file are for the IBM PC,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perating system. The command line interpreter print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ilst expecting input from you, the user.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! Other command line interpreters (CLIs) ma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has a CLI built in, so the usage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 has various public domain CLIs availab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FSPRINT from the desktop as follows: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RINT.TTP. You will see a dialogue box appear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out the initial FSPRINT. So,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pz -h-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tart FSPRINT by double-clicking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z -h-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alogue box. After all input, don't forget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RETURN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SPRINT you will need a printer. Any print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your computer will work, although the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ld modes will only work with EPSON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rinters are indeed EPSON compatible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too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you can print out a data file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command line, with jus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the file TEST.ALL to the printer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line otherwise you will get an error messa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several files at the same tim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ir names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FIRST.ALL SECOND.ALL THIRD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printer output comes out double sp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' option will fix that for you. To introduce an optio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either `-' or `/', so that it can be distinguis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Upper and lower case letters are taken to b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r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/R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' option stops extra line feed characters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`r' option may be followed by either `0', `1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2'. The option `r0' sends both a carriage return a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when a new line is needed. This is the defa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. Option `r1' ( same as `r' on its own ) send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`r2' sends only a linefeed. On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rk with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r0 TEST.ALL</w:t>
        <w:tab/>
        <w:tab/>
        <w:t xml:space="preserve"> ( same as no `r' option at 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r1 TEST.ALL</w:t>
        <w:tab/>
        <w:tab/>
        <w:t xml:space="preserve"> ( same as `r' on its 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r2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, these will be enough. For the adventuro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 file, you may wish only to print out a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. The `a' option accomplish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 TEST.ALL</w:t>
        <w:tab/>
        <w:tab/>
        <w:t xml:space="preserve"> Print area 1 from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entire ranges of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/A1-5 TEST.ALL        Print areas 1 to 5 from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-5 TEST.ALL</w:t>
        <w:tab/>
        <w:t xml:space="preserve"> Print all areas up to area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5- TEST.ALL</w:t>
        <w:tab/>
        <w:t xml:space="preserve"> Print all areas from area 5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 range consists of either a single number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and an end number separated by a dash.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the first item is assumed, and if you omit the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tem is assumed. If you specify no range, no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 an `a' on its own means "print none of the areas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include the option itself,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different ranges for different fi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preceding each file by the range you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 FIRST.ALL -a3-7 SECOND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area 1 from FIRST.ALL and areas 3 to 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nly specified objects, too, with the -o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 -o10-50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int only object numbers 10 to 50 from area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LL. You can join options together,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o10-50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s and animators can be specified by the `e' and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e1-9o10-50m5-7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is one thing at a time, we have area 1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s 1 to 9, objects 10-50 and animators 5 to 7,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ST.ALL.  You can similarly limit the loc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inted using the `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rintout, the data file header is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world as a whole, the key 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instruments, the colours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 header, key, instrument and col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 or off using the `h', `k', `i' and `c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own, or followed by a `+' sign, they turn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n, and if followed by a `-', they turn it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ditions are specified as a range following the `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h-i-k-c-g4-6a1-9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no header, no istruments, no keys and no col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int global conditions 4 to 6 and areas 1 to 9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can't remeber all this.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quick reminder of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useful to be able to print out several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from the same data file. Obviously, you will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etc, on subsequent ranges, so you c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-5 TEST.ALL -h-k-i-c-a10-15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int the header , etc, plus areas 1 to 5, th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. There is a much easier way of doing this. J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th a 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-5;a10-15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exactly the same effect. The first ran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s you have given plus the default hea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ange is printed using only those option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defaults. If you explicitly want the header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using `h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-5;h+a10-15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, keys, instruments and colours default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-5;a10-15 FIRST.ALL SECOND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the header, etc, and areas 1 to 5 and 10 to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.ALL and all of file SECOND.ALL. The options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hen a new file is printed. If you wanted to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1 to 9 of SECOND.ALL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-5;a10-15 FIRST.ALL -a1-9 SECOND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PSON compatible printer, you can pri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object names, etc, in bold type. This will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ick out from the listing. To do this, use the `b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b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now for the clever bits. You can use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ly once - they do not switch off and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. Firstly, the `s' option. Fo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you can print in very small type, which squeez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uch listing on a page of paper. To do this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option before the firs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s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redirect the printer output to a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(screen) using the `p' option. This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no spaces) by the name of the file that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pPRINT.OUT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PRINT.OUT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ould have been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pecify multiple print files, and the -p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its own and the first option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are wrong:                  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s -pPRINT.OUT TEST.ALL</w:t>
        <w:tab/>
        <w:tab/>
        <w:t xml:space="preserve"> `s' before `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spPRINT.OUT TEST.ALL</w:t>
        <w:tab/>
        <w:tab/>
        <w:t xml:space="preserve"> `p' not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pL.1ST FIRST.ALL -pL.2ND SECOND.ALL  Two `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pPRINT.OUTs TEST.ALL</w:t>
        <w:tab/>
        <w:tab/>
        <w:t xml:space="preserve"> `s' part o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ase, the computer will try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INT.OUTS', and will probably fail. This example is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pPRINT.OUT -s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the output to the screen, specify `CON: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pCON: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operating system err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 disks, there are several situations that F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se as errors. You will then ge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&lt;filename&gt;, which is to be printed out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pened. Check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`&lt;letter&gt;' is an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 displayed is not one of the allow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(abceghiklmopr or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ge following the option letter shown is wro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is larger tha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&lt;filename&gt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ernative printer output cannot be open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. Check that it is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Only one alternative printer outpu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output has already been redir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file. It cannot be redir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allocate enough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enough memory for FSPRINT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RINT was originally written using Turbo C on the IBM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llis, then ported to Lattice C for the Amiga and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Gr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RINT is Copyright Incentive Software Ltd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Software Ltd ("The Company")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ven if The Company or an agent of The Compan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erious problems, you can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ent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phy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va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derma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KSHIRE   RG7 4Q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